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DICE</w:t>
      </w:r>
    </w:p>
    <w:p>
      <w:pPr>
        <w:pStyle w:val="Normal"/>
        <w:jc w:val="center"/>
        <w:rPr>
          <w:b/>
          <w:b/>
          <w:sz w:val="28"/>
          <w:szCs w:val="28"/>
        </w:rPr>
      </w:pPr>
      <w:r>
        <w:rPr>
          <w:b/>
          <w:sz w:val="28"/>
          <w:szCs w:val="28"/>
        </w:rPr>
      </w:r>
    </w:p>
    <w:p>
      <w:pPr>
        <w:pStyle w:val="Normal"/>
        <w:ind w:left="709" w:hanging="709"/>
        <w:jc w:val="both"/>
        <w:rPr>
          <w:b/>
          <w:b/>
          <w:sz w:val="28"/>
          <w:szCs w:val="28"/>
        </w:rPr>
      </w:pPr>
      <w:r>
        <w:rPr>
          <w:b/>
          <w:sz w:val="28"/>
          <w:szCs w:val="28"/>
        </w:rPr>
      </w:r>
    </w:p>
    <w:p>
      <w:pPr>
        <w:pStyle w:val="Normal"/>
        <w:ind w:left="709" w:hanging="709"/>
        <w:jc w:val="both"/>
        <w:rPr/>
      </w:pPr>
      <w:r>
        <w:rPr/>
        <w:t>I. INTRODUZIONE</w:t>
      </w:r>
    </w:p>
    <w:p>
      <w:pPr>
        <w:pStyle w:val="Normal"/>
        <w:jc w:val="both"/>
        <w:rPr/>
      </w:pPr>
      <w:r>
        <w:rPr/>
      </w:r>
    </w:p>
    <w:p>
      <w:pPr>
        <w:pStyle w:val="Normal"/>
        <w:jc w:val="both"/>
        <w:rPr/>
      </w:pPr>
      <w:r>
        <w:rPr/>
        <w:t xml:space="preserve">        </w:t>
      </w:r>
      <w:r>
        <w:rPr/>
        <w:t>Perché una ricerca sul mondo giovanile                                                                   pag. 1</w:t>
      </w:r>
    </w:p>
    <w:p>
      <w:pPr>
        <w:pStyle w:val="Normal"/>
        <w:jc w:val="both"/>
        <w:rPr/>
      </w:pPr>
      <w:r>
        <w:rPr/>
      </w:r>
    </w:p>
    <w:p>
      <w:pPr>
        <w:pStyle w:val="Normal"/>
        <w:jc w:val="both"/>
        <w:rPr/>
      </w:pPr>
      <w:r>
        <w:rPr/>
      </w:r>
    </w:p>
    <w:p>
      <w:pPr>
        <w:pStyle w:val="Normal"/>
        <w:jc w:val="both"/>
        <w:rPr/>
      </w:pPr>
      <w:r>
        <w:rPr/>
        <w:t>II. L’AUTONOMIA E LA CREZIONE DI IDENTITÁ NEL RAPPORTO PADRE-FIGLIO</w:t>
      </w:r>
    </w:p>
    <w:p>
      <w:pPr>
        <w:pStyle w:val="Normal"/>
        <w:jc w:val="both"/>
        <w:rPr/>
      </w:pPr>
      <w:r>
        <w:rPr/>
      </w:r>
    </w:p>
    <w:p>
      <w:pPr>
        <w:pStyle w:val="Normal"/>
        <w:jc w:val="both"/>
        <w:rPr/>
      </w:pPr>
      <w:r>
        <w:rPr/>
        <w:t xml:space="preserve">         </w:t>
      </w:r>
      <w:r>
        <w:rPr/>
        <w:t>La philanthropia nel rapporto padre-figlio                                                              pag. 4</w:t>
      </w:r>
    </w:p>
    <w:p>
      <w:pPr>
        <w:pStyle w:val="Normal"/>
        <w:jc w:val="both"/>
        <w:rPr/>
      </w:pPr>
      <w:r>
        <w:rPr/>
      </w:r>
    </w:p>
    <w:p>
      <w:pPr>
        <w:pStyle w:val="Normal"/>
        <w:jc w:val="both"/>
        <w:rPr/>
      </w:pPr>
      <w:r>
        <w:rPr/>
        <w:t xml:space="preserve">         </w:t>
      </w:r>
      <w:r>
        <w:rPr/>
        <w:t>Confessioni di autori all’inizio del XX secolo                                                        pag. 6</w:t>
      </w:r>
    </w:p>
    <w:p>
      <w:pPr>
        <w:pStyle w:val="Normal"/>
        <w:jc w:val="both"/>
        <w:rPr/>
      </w:pPr>
      <w:r>
        <w:rPr/>
      </w:r>
    </w:p>
    <w:p>
      <w:pPr>
        <w:pStyle w:val="Normal"/>
        <w:jc w:val="both"/>
        <w:rPr/>
      </w:pPr>
      <w:r>
        <w:rPr/>
      </w:r>
    </w:p>
    <w:p>
      <w:pPr>
        <w:pStyle w:val="Normal"/>
        <w:jc w:val="both"/>
        <w:rPr/>
      </w:pPr>
      <w:r>
        <w:rPr/>
        <w:t>III. STRUMENTALIZZAZIONE IDEOLOGICA DELLA GIOVENTÙ</w:t>
      </w:r>
    </w:p>
    <w:p>
      <w:pPr>
        <w:pStyle w:val="Normal"/>
        <w:jc w:val="both"/>
        <w:rPr/>
      </w:pPr>
      <w:r>
        <w:rPr/>
      </w:r>
    </w:p>
    <w:p>
      <w:pPr>
        <w:pStyle w:val="Normal"/>
        <w:jc w:val="both"/>
        <w:rPr/>
      </w:pPr>
      <w:r>
        <w:rPr/>
        <w:t xml:space="preserve">         </w:t>
      </w:r>
      <w:r>
        <w:rPr/>
        <w:t>Giovani, interventismo e fascismo                                                                          pag. 10</w:t>
      </w:r>
    </w:p>
    <w:p>
      <w:pPr>
        <w:pStyle w:val="Normal"/>
        <w:jc w:val="both"/>
        <w:rPr/>
      </w:pPr>
      <w:r>
        <w:rPr/>
      </w:r>
    </w:p>
    <w:p>
      <w:pPr>
        <w:pStyle w:val="Normal"/>
        <w:jc w:val="both"/>
        <w:rPr/>
      </w:pPr>
      <w:r>
        <w:rPr/>
        <w:t xml:space="preserve">         </w:t>
      </w:r>
      <w:r>
        <w:rPr/>
        <w:t>Giovani e Resistenza                                                                                               pag. 15</w:t>
      </w:r>
    </w:p>
    <w:p>
      <w:pPr>
        <w:pStyle w:val="Normal"/>
        <w:jc w:val="both"/>
        <w:rPr/>
      </w:pPr>
      <w:r>
        <w:rPr/>
      </w:r>
    </w:p>
    <w:p>
      <w:pPr>
        <w:pStyle w:val="Normal"/>
        <w:jc w:val="both"/>
        <w:rPr/>
      </w:pPr>
      <w:r>
        <w:rPr/>
        <w:t xml:space="preserve">         </w:t>
      </w:r>
      <w:r>
        <w:rPr/>
        <w:t>Giovani e Resistenza in Abruzzo                                                                            pag. 17</w:t>
      </w:r>
    </w:p>
    <w:p>
      <w:pPr>
        <w:pStyle w:val="Normal"/>
        <w:jc w:val="both"/>
        <w:rPr/>
      </w:pPr>
      <w:r>
        <w:rPr/>
      </w:r>
    </w:p>
    <w:p>
      <w:pPr>
        <w:pStyle w:val="Normal"/>
        <w:jc w:val="both"/>
        <w:rPr/>
      </w:pPr>
      <w:r>
        <w:rPr/>
        <w:t xml:space="preserve">         </w:t>
      </w:r>
      <w:r>
        <w:rPr/>
        <w:t>Conclusione: Resistenza e Costituzione                                                                  pag. 18</w:t>
      </w:r>
    </w:p>
    <w:p>
      <w:pPr>
        <w:pStyle w:val="Normal"/>
        <w:jc w:val="both"/>
        <w:rPr/>
      </w:pPr>
      <w:r>
        <w:rPr/>
      </w:r>
    </w:p>
    <w:p>
      <w:pPr>
        <w:pStyle w:val="Normal"/>
        <w:jc w:val="both"/>
        <w:rPr/>
      </w:pPr>
      <w:r>
        <w:rPr/>
      </w:r>
    </w:p>
    <w:p>
      <w:pPr>
        <w:pStyle w:val="Normal"/>
        <w:jc w:val="both"/>
        <w:rPr/>
      </w:pPr>
      <w:r>
        <w:rPr/>
        <w:t>IV. «L’ANNO ZERO DI UNA NUOVA EPOCA»</w:t>
      </w:r>
    </w:p>
    <w:p>
      <w:pPr>
        <w:pStyle w:val="Normal"/>
        <w:jc w:val="both"/>
        <w:rPr/>
      </w:pPr>
      <w:r>
        <w:rPr/>
      </w:r>
    </w:p>
    <w:p>
      <w:pPr>
        <w:pStyle w:val="Normal"/>
        <w:jc w:val="both"/>
        <w:rPr/>
      </w:pPr>
      <w:r>
        <w:rPr/>
        <w:t xml:space="preserve">         </w:t>
      </w:r>
      <w:r>
        <w:rPr/>
        <w:t>Gli USA nel secondo dopoguerra                                                                           pag. 21</w:t>
      </w:r>
    </w:p>
    <w:p>
      <w:pPr>
        <w:pStyle w:val="Normal"/>
        <w:jc w:val="both"/>
        <w:rPr/>
      </w:pPr>
      <w:r>
        <w:rPr/>
      </w:r>
    </w:p>
    <w:p>
      <w:pPr>
        <w:pStyle w:val="Normal"/>
        <w:jc w:val="both"/>
        <w:rPr/>
      </w:pPr>
      <w:r>
        <w:rPr/>
        <w:t xml:space="preserve">         </w:t>
      </w:r>
      <w:r>
        <w:rPr/>
        <w:t>L’Europa e l’Italia                                                                                                   pag. 21</w:t>
      </w:r>
    </w:p>
    <w:p>
      <w:pPr>
        <w:pStyle w:val="Normal"/>
        <w:jc w:val="both"/>
        <w:rPr/>
      </w:pPr>
      <w:r>
        <w:rPr/>
      </w:r>
    </w:p>
    <w:p>
      <w:pPr>
        <w:pStyle w:val="Normal"/>
        <w:jc w:val="both"/>
        <w:rPr/>
      </w:pPr>
      <w:r>
        <w:rPr/>
        <w:t xml:space="preserve">         </w:t>
      </w:r>
      <w:r>
        <w:rPr/>
        <w:t>La controcultura dei giovani                                                                                   pag. 22</w:t>
      </w:r>
    </w:p>
    <w:p>
      <w:pPr>
        <w:pStyle w:val="Normal"/>
        <w:jc w:val="both"/>
        <w:rPr/>
      </w:pPr>
      <w:r>
        <w:rPr/>
      </w:r>
    </w:p>
    <w:p>
      <w:pPr>
        <w:pStyle w:val="Normal"/>
        <w:jc w:val="both"/>
        <w:rPr/>
      </w:pPr>
      <w:r>
        <w:rPr/>
        <w:t xml:space="preserve">         </w:t>
      </w:r>
      <w:r>
        <w:rPr/>
        <w:t>Il sessantotto                                                                                                            pag. 24</w:t>
      </w:r>
    </w:p>
    <w:p>
      <w:pPr>
        <w:pStyle w:val="Normal"/>
        <w:jc w:val="both"/>
        <w:rPr/>
      </w:pPr>
      <w:r>
        <w:rPr/>
      </w:r>
    </w:p>
    <w:p>
      <w:pPr>
        <w:pStyle w:val="Normal"/>
        <w:jc w:val="both"/>
        <w:rPr/>
      </w:pPr>
      <w:r>
        <w:rPr/>
        <w:t xml:space="preserve">         </w:t>
      </w:r>
      <w:r>
        <w:rPr/>
        <w:t>Una guida culturale del ‘68: Herbert Marcuse                                                        pag. 27</w:t>
      </w:r>
    </w:p>
    <w:p>
      <w:pPr>
        <w:pStyle w:val="Normal"/>
        <w:jc w:val="both"/>
        <w:rPr/>
      </w:pPr>
      <w:r>
        <w:rPr/>
      </w:r>
    </w:p>
    <w:p>
      <w:pPr>
        <w:pStyle w:val="Normal"/>
        <w:jc w:val="both"/>
        <w:rPr/>
      </w:pPr>
      <w:r>
        <w:rPr/>
      </w:r>
    </w:p>
    <w:p>
      <w:pPr>
        <w:pStyle w:val="Normal"/>
        <w:jc w:val="both"/>
        <w:rPr/>
      </w:pPr>
      <w:r>
        <w:rPr/>
        <w:t>V. L’ARTE DEI GIOVANI E PER I GIOVANI</w:t>
      </w:r>
    </w:p>
    <w:p>
      <w:pPr>
        <w:pStyle w:val="Normal"/>
        <w:jc w:val="both"/>
        <w:rPr/>
      </w:pPr>
      <w:r>
        <w:rPr/>
      </w:r>
    </w:p>
    <w:p>
      <w:pPr>
        <w:pStyle w:val="Normal"/>
        <w:jc w:val="both"/>
        <w:rPr/>
      </w:pPr>
      <w:r>
        <w:rPr/>
        <w:t xml:space="preserve">         </w:t>
      </w:r>
      <w:r>
        <w:rPr/>
        <w:t>La Graffiti Art                                                                                                          pag. 35</w:t>
      </w:r>
    </w:p>
    <w:p>
      <w:pPr>
        <w:pStyle w:val="Normal"/>
        <w:jc w:val="both"/>
        <w:rPr/>
      </w:pPr>
      <w:r>
        <w:rPr/>
      </w:r>
    </w:p>
    <w:p>
      <w:pPr>
        <w:pStyle w:val="Normal"/>
        <w:jc w:val="both"/>
        <w:rPr/>
      </w:pPr>
      <w:r>
        <w:rPr/>
      </w:r>
    </w:p>
    <w:p>
      <w:pPr>
        <w:pStyle w:val="Normal"/>
        <w:jc w:val="both"/>
        <w:rPr/>
      </w:pPr>
      <w:r>
        <w:rPr/>
        <w:t>Bibliografia                                                                                                                       pag. 4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ERCHÈ UNA RICERCA SUL MONDO GIOVANILE</w:t>
      </w:r>
    </w:p>
    <w:p>
      <w:pPr>
        <w:pStyle w:val="Normal"/>
        <w:spacing w:lineRule="auto" w:line="360"/>
        <w:jc w:val="both"/>
        <w:rPr>
          <w:b/>
          <w:b/>
          <w:sz w:val="28"/>
          <w:szCs w:val="28"/>
        </w:rPr>
      </w:pPr>
      <w:r>
        <w:rPr>
          <w:b/>
          <w:sz w:val="28"/>
          <w:szCs w:val="28"/>
        </w:rPr>
      </w:r>
    </w:p>
    <w:p>
      <w:pPr>
        <w:pStyle w:val="Normal"/>
        <w:spacing w:lineRule="auto" w:line="360"/>
        <w:jc w:val="both"/>
        <w:rPr/>
      </w:pPr>
      <w:r>
        <w:rPr/>
        <w:tab/>
        <w:t>Il mondo giovanile gode spesso degli onori della cronaca: titoli ben in vista, episodi e comportamenti emblematici del suo modo di essere presentati con dovizia di particolari e discussi dai più esperti analisti del mondo contemporaneo.</w:t>
      </w:r>
    </w:p>
    <w:p>
      <w:pPr>
        <w:pStyle w:val="TextBody"/>
        <w:rPr/>
      </w:pPr>
      <w:r>
        <w:rPr/>
        <w:tab/>
        <w:t>Il più delle volte esso viene giudicato negativamente, per esempio in rapporto a episodi di bullismo che hanno la scuola come epicentro; alle ripetute stragi del sabato sera, causate dall’ eccesso di alcol, se non di sostanze ancora più pericolose; alla mancanza di valori o di punti di riferimenti certi, che invece avrebbero avuto le generazioni precedenti.</w:t>
      </w:r>
    </w:p>
    <w:p>
      <w:pPr>
        <w:pStyle w:val="Normal"/>
        <w:spacing w:lineRule="auto" w:line="360"/>
        <w:jc w:val="both"/>
        <w:rPr/>
      </w:pPr>
      <w:r>
        <w:rPr/>
        <w:tab/>
        <w:t xml:space="preserve">Poi ci si accorge che è difficile usare categorie rigide, perché esistono tanti altri fenomeni di tutt’altro segno: i giovani che fanno volontariato con grande generosità; i giovani che si dedicano agli studi e alla ricerca con una serietà che non ha niente da invidiare ai loro predecessori; i giovani che   si incontrano con coetanei di altri paesi e imparano le lingue e determinano l’incontro di culture diverse. </w:t>
      </w:r>
    </w:p>
    <w:p>
      <w:pPr>
        <w:pStyle w:val="Normal"/>
        <w:spacing w:lineRule="auto" w:line="360"/>
        <w:ind w:firstLine="708"/>
        <w:jc w:val="both"/>
        <w:rPr/>
      </w:pPr>
      <w:r>
        <w:rPr/>
        <w:t>A questo proposito si è parlato di “generazione Erasmus”, per indicare migliaia di universitari che partecipano al progetto europeo basato su esperienze di studio in atenei stranieri, istituito venti anni fa. A me sembra un bel modo per rappresentare “la meglio gioventù” di oggi, perché più di tanti discorsi dimostra i suoi nuovi valori che sono: il desiderio di viaggiare, di mettere insieme esperienze, di comunicare  al di là dei confini nazionali, di superare dunque le barriere, di  rifiutare stereotipi e pregiudizi.</w:t>
      </w:r>
    </w:p>
    <w:p>
      <w:pPr>
        <w:pStyle w:val="Normal"/>
        <w:spacing w:lineRule="auto" w:line="360"/>
        <w:ind w:firstLine="708"/>
        <w:jc w:val="both"/>
        <w:rPr/>
      </w:pPr>
      <w:r>
        <w:rPr/>
        <w:t>Di fronte a questo quadro così variegato, ma di cui a volte si privilegia il lato negativo, molti danno giudizi sbrigativi, altri più onestamente sono disorientati e parlano di “enigma”, volendo segnalare la difficoltà di abbracciare con poche formule un universo così complesso. Ed è proprio questo il punto: il duemila si sta connotando come un periodo di grandi cambiamenti, di transizione, di incertezze, che pesano sui giovani, già naturalmente fragili, insoddisfatti e tendenti  a esplorare nuove strade.</w:t>
      </w:r>
    </w:p>
    <w:p>
      <w:pPr>
        <w:pStyle w:val="Normal"/>
        <w:spacing w:lineRule="auto" w:line="360"/>
        <w:ind w:firstLine="708"/>
        <w:jc w:val="both"/>
        <w:rPr/>
      </w:pPr>
      <w:r>
        <w:rPr/>
        <w:t>Dopo un lungo periodo, iniziato dopo la conclusione della seconda guerra mondiale, di sviluppo economico, almeno nella parte industrializzata del mondo, di certezze determinate dalla propria appartenenza politica, di rinnovamento del costume con i nuovi valori della partecipazione democratica e dei diritti individuali e collettivi, si pensi alla rivoluzione femminista, con la fine del Novecento si è avviato un percorso ancora tutto da decifrare. Le vecchie ideologie, nate nell’ottocento, vivono una crisi irreversibile; la caduta del muro di Berlino sta lì a segnalarlo. Lo sviluppo economico non è più un affare che riguarda solo una parte, e nemmeno la più grande del pianeta; nuovi soggetti irrompono sulla scena a scardinare vecchi equilibri; si pensi alla crescita tumultuosa della Cina o al grande ruolo assunto in un settore così innovativo come l’informatica dall’India. Le professioni cambiano velocemente richiedendo un aggiornamento continuo, spesso danno luogo alla precarizzazione del lavoro o nel migliore dei casi a dover cambiare luogo di lavoro e ad adattarsi velocemente a nuove situazioni.</w:t>
      </w:r>
    </w:p>
    <w:p>
      <w:pPr>
        <w:pStyle w:val="Normal"/>
        <w:spacing w:lineRule="auto" w:line="360"/>
        <w:ind w:firstLine="708"/>
        <w:jc w:val="both"/>
        <w:rPr/>
      </w:pPr>
      <w:r>
        <w:rPr/>
        <w:t>Di fronte a questi fenomeni, i giovani sono molto esposti, più di altre categorie. Dopo tanti decenni, in Europa e in America, si prevede un futuro difficile per le nuove generazioni, le quali avranno più difficoltà dei loro genitori a costruirsi un futuro di certezze; dovranno sudare per risolvere il problema della casa e della costituzione di una famiglia; e dovranno costruirsi attentamente la professionalità per poter entrare e rimanere nel mercato del lavoro.</w:t>
      </w:r>
    </w:p>
    <w:p>
      <w:pPr>
        <w:pStyle w:val="Normal"/>
        <w:spacing w:lineRule="auto" w:line="360"/>
        <w:ind w:firstLine="708"/>
        <w:jc w:val="both"/>
        <w:rPr/>
      </w:pPr>
      <w:r>
        <w:rPr/>
        <w:t xml:space="preserve">Forse in questo ampio quadro, sommariamente accennato, si possono rintracciare  alcune cause della trasformazione antropologica dei giovani. Altre vanno ricondotte ai cambiamenti del costume, che con la stessa velocità di quelli economici e sociali, si sono verificati negli ultimi decenni. I giovani di oggi sono definiti “i figli del sessantotto”, con un significato piuttosto negativo, perché si vuole indicare che essi hanno perso il senso di autorità, che hanno dato un significato troppo estensivo al concetto di libertà, sottolineando spasmodicamente i diritti, ma perdendo di vista i doveri. Ma non si può ignorare che quella “rivoluzione” del costume è nata per affermare maggiore dignità sociale per tutti, partecipazione attiva alla vita politica, rifiuto del perbenismo ipocrita, rifiuto dell’autoritarismo e del militarismo.  </w:t>
      </w:r>
    </w:p>
    <w:p>
      <w:pPr>
        <w:pStyle w:val="Normal"/>
        <w:spacing w:lineRule="auto" w:line="360"/>
        <w:ind w:firstLine="708"/>
        <w:jc w:val="both"/>
        <w:rPr/>
      </w:pPr>
      <w:r>
        <w:rPr/>
        <w:t xml:space="preserve">Si potrebbero citare altri aspetti dell’universo giovanile. In questi giorni, in occasione di un’ennesima  riunione del G8 a Rostok , in Germania, abbiamo assistito ad ulteriori, ma forse inefficaci, manifestazioni dei no-global, che nati a Seattle nel 1999, tentano caparbiamente di contrapporre logiche diverse, attente ai diritti dei popoli più svantaggiati come quelli africani o sudamericani, rispetto alle logiche dei grandi della terra. Così si potrebbe citare la rivolta nelle banlieues parigine, che per mesi ha messo a soqquadro la capitale francese,  da parte soprattutto di giovani immigrati, in cerca di diritti e di spazi vitali.   </w:t>
      </w:r>
    </w:p>
    <w:p>
      <w:pPr>
        <w:pStyle w:val="Normal"/>
        <w:spacing w:lineRule="auto" w:line="360"/>
        <w:ind w:firstLine="708"/>
        <w:jc w:val="both"/>
        <w:rPr/>
      </w:pPr>
      <w:r>
        <w:rPr/>
        <w:t>Sono manifestazioni che rivelano un disagio,  che non sempre viene prontamente colto; sono comunque condannabili per la forma violenta che a volte assumono a opera di sparute minoranze, che, tuttavia,  non possono di per sé connotare il mondo giovanile nella sua interezza.</w:t>
      </w:r>
    </w:p>
    <w:p>
      <w:pPr>
        <w:pStyle w:val="Normal"/>
        <w:spacing w:lineRule="auto" w:line="360"/>
        <w:ind w:firstLine="708"/>
        <w:jc w:val="both"/>
        <w:rPr/>
      </w:pPr>
      <w:r>
        <w:rPr/>
        <w:t>Oggi non c’è un movimento  generalizzato e unificante come quello del  sessantotto, ma i giovani, almeno quelli più consapevoli, non cessano di farsi sentire, anche a livello politico, attraverso tante e varie forme di espressione. Mi piace ricordare il movimento della pace, le cui bandiere con i colori dell’arcobaleno hanno sventolato per tanto tempo nelle piazze e nelle strade delle città italiane. Esso con creatività e tolleranza ha manifestato la sua avversione per le guerre in Medio Oriente, affermando il valore della pace da cui non si può mai prescindere, pena il rischio di rivivere gli incubi delle guerre mondiali.</w:t>
      </w:r>
    </w:p>
    <w:p>
      <w:pPr>
        <w:pStyle w:val="Normal"/>
        <w:spacing w:lineRule="auto" w:line="360"/>
        <w:ind w:firstLine="708"/>
        <w:jc w:val="both"/>
        <w:rPr/>
      </w:pPr>
      <w:r>
        <w:rPr/>
        <w:t xml:space="preserve">Da questa riflessione sull’attualità è scaturita l’idea di una “ricerca” sul mondo giovanile, una ricerca che non può avere l’ambizione di un saggio che fornisca risposte ai tanti interrogativi che stanno sul tappeto. Essa vuole più semplicemente collegare “passato” e “presente”, cioè vuole recuperare argomenti e moduli svolti durante il triennio  di liceo classico riferibili a questa problematica, cercando in essi degli spunti che possano aiutare a capire la realtà di oggi. </w:t>
      </w:r>
    </w:p>
    <w:p>
      <w:pPr>
        <w:pStyle w:val="Normal"/>
        <w:spacing w:lineRule="auto" w:line="360"/>
        <w:ind w:firstLine="708"/>
        <w:jc w:val="both"/>
        <w:rPr/>
      </w:pPr>
      <w:r>
        <w:rPr/>
        <w:t>Ho dedicato attenzione e passione ad alcune letture sul sessantotto in particolare, a cui mi sento “affettivamente” legata, perché spesso è stato oggetto di discorsi  in famiglia. Così ho letto testi di Marcuse e un bel volume, “Il secolo dei giovani” (a cura di Sorcinelli P. e Varni A.), che mi hanno offerto tanti spunti interessanti di riflessione.</w:t>
      </w:r>
    </w:p>
    <w:p>
      <w:pPr>
        <w:pStyle w:val="Normal"/>
        <w:spacing w:lineRule="auto" w:line="360"/>
        <w:ind w:firstLine="708"/>
        <w:jc w:val="both"/>
        <w:rPr/>
      </w:pPr>
      <w:r>
        <w:rPr/>
        <w:t>Pertanto, il mio lavoro non aspira ad avere carattere di organicità, ma presenta solo e modestamente dei momenti storici o degli aspetti letterari e filosofici  che possono contribuire a cogliere l’evoluzione del mondo giovanile in occidente e in Italia in particolare, evoluzione che molto spesso ha avuto priorità nel dibattito culturale e il suo rilievo è andato rapidamente crescendo nel secolo scorso.</w:t>
      </w:r>
    </w:p>
    <w:p>
      <w:pPr>
        <w:pStyle w:val="Normal"/>
        <w:spacing w:lineRule="auto" w:line="360"/>
        <w:ind w:firstLine="708"/>
        <w:jc w:val="both"/>
        <w:rPr/>
      </w:pPr>
      <w:r>
        <w:rPr/>
        <w:t>Questo lavoro mi ha soddisfatto per vari motivi:  mi ha consentito di ampliare le mie conoscenze su un argomento  che sento vicino ed ha alimentato curiosità e passione; mi ha impegnata in una   ricerca più ampia del solito, seguendo gli stessi criteri che mi hanno insegnato in questi anni di liceo; in ultimo, mi ha portato a dimostrare come i cosiddetti contenuti scolastici non sono dei “fossili”, nozioni inutili di un mondo che non esiste o non esiste più, ma consentono, invece, di considerare con maggiore ricchezza di significato e di critica problemi che caratterizzano il nostro tempo presente.</w:t>
      </w:r>
    </w:p>
    <w:p>
      <w:pPr>
        <w:pStyle w:val="Normal"/>
        <w:spacing w:lineRule="auto" w:line="360"/>
        <w:ind w:firstLine="708"/>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L’AUTONOMIA E LA CREAZIONE DI IDENTITÁ</w:t>
      </w:r>
    </w:p>
    <w:p>
      <w:pPr>
        <w:pStyle w:val="Normal"/>
        <w:spacing w:lineRule="auto" w:line="360"/>
        <w:jc w:val="center"/>
        <w:rPr>
          <w:i/>
          <w:i/>
        </w:rPr>
      </w:pPr>
      <w:r>
        <w:rPr>
          <w:b/>
          <w:sz w:val="28"/>
          <w:szCs w:val="28"/>
        </w:rPr>
        <w:t>NEL RAPPORTO PADRE-FIGLIO</w:t>
      </w:r>
    </w:p>
    <w:p>
      <w:pPr>
        <w:pStyle w:val="Normal"/>
        <w:spacing w:lineRule="auto" w:line="360"/>
        <w:jc w:val="right"/>
        <w:rPr>
          <w:i/>
          <w:i/>
        </w:rPr>
      </w:pPr>
      <w:r>
        <w:rPr>
          <w:i/>
        </w:rPr>
      </w:r>
    </w:p>
    <w:p>
      <w:pPr>
        <w:pStyle w:val="Normal"/>
        <w:spacing w:lineRule="auto" w:line="360"/>
        <w:jc w:val="right"/>
        <w:rPr>
          <w:i/>
          <w:i/>
        </w:rPr>
      </w:pPr>
      <w:r>
        <w:rPr>
          <w:i/>
        </w:rPr>
        <w:t>“</w:t>
      </w:r>
      <w:r>
        <w:rPr>
          <w:i/>
        </w:rPr>
        <w:t>Dentro a me c’è un essere che mi comanda, dinanzi al quale io tremo.</w:t>
      </w:r>
    </w:p>
    <w:p>
      <w:pPr>
        <w:pStyle w:val="Normal"/>
        <w:spacing w:lineRule="auto" w:line="360"/>
        <w:jc w:val="center"/>
        <w:rPr>
          <w:i/>
          <w:i/>
        </w:rPr>
      </w:pPr>
      <w:r>
        <w:rPr>
          <w:i/>
        </w:rPr>
        <w:t xml:space="preserve">                                 </w:t>
      </w:r>
      <w:r>
        <w:rPr>
          <w:i/>
        </w:rPr>
        <w:t xml:space="preserve">E la mia anima si dilegua dinanzi al padrone che comanda.” </w:t>
      </w:r>
    </w:p>
    <w:p>
      <w:pPr>
        <w:pStyle w:val="Normal"/>
        <w:spacing w:lineRule="auto" w:line="360"/>
        <w:jc w:val="right"/>
        <w:rPr>
          <w:i/>
          <w:i/>
        </w:rPr>
      </w:pPr>
      <w:r>
        <w:rPr>
          <w:i/>
        </w:rPr>
        <w:t xml:space="preserve">                      </w:t>
      </w:r>
      <w:r>
        <w:rPr>
          <w:i/>
        </w:rPr>
        <w:tab/>
        <w:tab/>
        <w:tab/>
        <w:tab/>
        <w:tab/>
        <w:tab/>
        <w:tab/>
        <w:tab/>
        <w:tab/>
        <w:tab/>
        <w:tab/>
        <w:t xml:space="preserve">      F. Tozzi</w:t>
      </w:r>
    </w:p>
    <w:p>
      <w:pPr>
        <w:pStyle w:val="Normal"/>
        <w:spacing w:lineRule="auto" w:line="360"/>
        <w:jc w:val="both"/>
        <w:rPr>
          <w:i/>
          <w:i/>
        </w:rPr>
      </w:pPr>
      <w:r>
        <w:rPr>
          <w:i/>
        </w:rPr>
      </w:r>
    </w:p>
    <w:p>
      <w:pPr>
        <w:pStyle w:val="Normal"/>
        <w:spacing w:lineRule="auto" w:line="360"/>
        <w:ind w:firstLine="709"/>
        <w:jc w:val="both"/>
        <w:rPr/>
      </w:pPr>
      <w:r>
        <w:rPr/>
        <w:t>Agli albori del ‘900, emerge con forza il tema del conflitto padre-figlio. In un contesto storico che vedeva la diffusione del mito giovanilistico, i giovani apparivano agli occhi del pater familias, depositario della morale e dalla virtù, come elementi pericolosi da “tenere in soggezione” (come ricorda l’austriaco Stefan Zweig). Tale soggezione si attua sul piano educativo conferendo “un’aurea sacrale” all’autorità paterna: egli rappresenta la perfezione, la compiuta realizzazione dell’uomo borghese, pienamente inserito nel mondo degli affari; l’opinione del padre è infallibile ed il figlio non può fare altro che adeguarsi al suo sistema di valori.</w:t>
      </w:r>
    </w:p>
    <w:p>
      <w:pPr>
        <w:pStyle w:val="Normal"/>
        <w:spacing w:lineRule="auto" w:line="360"/>
        <w:ind w:firstLine="709"/>
        <w:jc w:val="both"/>
        <w:rPr/>
      </w:pPr>
      <w:r>
        <w:rPr/>
      </w:r>
    </w:p>
    <w:p>
      <w:pPr>
        <w:pStyle w:val="Normal"/>
        <w:numPr>
          <w:ilvl w:val="0"/>
          <w:numId w:val="4"/>
        </w:numPr>
        <w:tabs>
          <w:tab w:val="clear" w:pos="708"/>
          <w:tab w:val="left" w:pos="360" w:leader="none"/>
        </w:tabs>
        <w:spacing w:lineRule="auto" w:line="360"/>
        <w:ind w:left="720" w:hanging="720"/>
        <w:jc w:val="both"/>
        <w:rPr>
          <w:b/>
          <w:b/>
        </w:rPr>
      </w:pPr>
      <w:r>
        <w:rPr>
          <w:b/>
        </w:rPr>
        <w:t>La philanthropia nel rapporto padre-figlio</w:t>
      </w:r>
    </w:p>
    <w:p>
      <w:pPr>
        <w:pStyle w:val="Normal"/>
        <w:spacing w:lineRule="auto" w:line="360"/>
        <w:ind w:firstLine="709"/>
        <w:jc w:val="both"/>
        <w:rPr>
          <w:b/>
          <w:b/>
        </w:rPr>
      </w:pPr>
      <w:r>
        <w:rPr>
          <w:b/>
        </w:rPr>
      </w:r>
    </w:p>
    <w:p>
      <w:pPr>
        <w:pStyle w:val="Normal"/>
        <w:spacing w:lineRule="auto" w:line="360"/>
        <w:ind w:firstLine="709"/>
        <w:jc w:val="both"/>
        <w:rPr/>
      </w:pPr>
      <w:r>
        <w:rPr/>
        <w:t xml:space="preserve">I segni di una conflittualità latente e spesso drammatica tra padri e figli animarono anche le scene della </w:t>
      </w:r>
      <w:r>
        <w:rPr>
          <w:i/>
        </w:rPr>
        <w:t xml:space="preserve">palliata </w:t>
      </w:r>
      <w:r>
        <w:rPr/>
        <w:t>latina di Plauto e Terenzio. Dall’età arcaica fino alla tarda età imperiale, a Roma la giovinezza era intesa come soggezione al padre: il padre romano aveva diritto di vita e di morte sul figlio, soprintendeva a tutte le fasi della sua esistenza e, solo quando moriva, il figlio poteva diventare a sua volta pater familias. Quella romana si configura dunque come una società rigidamente autoritaria che predilige la sottomissione dei giovani ai vecchi.</w:t>
      </w:r>
    </w:p>
    <w:p>
      <w:pPr>
        <w:pStyle w:val="Normal"/>
        <w:spacing w:lineRule="auto" w:line="360"/>
        <w:ind w:firstLine="709"/>
        <w:jc w:val="both"/>
        <w:rPr/>
      </w:pPr>
      <w:r>
        <w:rPr/>
        <w:t xml:space="preserve">La trascrizione in chiave comica dello scontro generazionale si risolve per lo più nella contrapposizione tra due caratteri fortemente tipizzati: da una parte il vecchio austero conservatore che basa la sua azione educativa sui severi principi della tradizione dei padri, dall’altra il figlio scapestrato e scialacquatore  che agisce seguendo la voce delle passioni giovanili, che lo portano inevitabilmente al conflitto con il padre. </w:t>
      </w:r>
    </w:p>
    <w:p>
      <w:pPr>
        <w:pStyle w:val="Normal"/>
        <w:spacing w:lineRule="auto" w:line="360"/>
        <w:ind w:firstLine="709"/>
        <w:jc w:val="both"/>
        <w:rPr/>
      </w:pPr>
      <w:r>
        <w:rPr/>
        <w:t xml:space="preserve">Se in Plauto da questa situazione di crisi nei rapporti familiari scaturisce  una serie di inesauribili situazioni comiche, in Terenzio, capace di un maggior approfondimento psicologico dei singoli caratteri,  la comprensione delle ragioni dei giovani e la conseguente sensibilità per i problemi della loro educazione diventano centrali. Terenzio, infatti, riflette l’insofferenza e la crisi del modello educativo patriarcale e repressivo tipico del mos maiorum, indicando la meta a cui tendere nella solidarietà tra le generazioni e in una nuova legittimazione morale dell’autorità paterna, fondata non più sulla paura ma sull’amore. </w:t>
      </w:r>
    </w:p>
    <w:p>
      <w:pPr>
        <w:pStyle w:val="Normal"/>
        <w:spacing w:lineRule="auto" w:line="360"/>
        <w:ind w:firstLine="709"/>
        <w:jc w:val="both"/>
        <w:rPr/>
      </w:pPr>
      <w:r>
        <w:rPr/>
        <w:t xml:space="preserve">Ciò è quanto traspare con evidenza all’interno degli </w:t>
      </w:r>
      <w:r>
        <w:rPr>
          <w:i/>
        </w:rPr>
        <w:t>Adelphoe</w:t>
      </w:r>
      <w:r>
        <w:rPr/>
        <w:t xml:space="preserve"> (“I fratelli”): i fratelli indicati nel titolo sono due senes, Demea e Micione, che hanno allevato secondo sistemi educativi opposti i due figli; Demea è un padre burbero e autoritario, odiato e temuto dal figlio Ctesifone, mentre Micione è affettuoso e comprensivo. In un suo lungo monologo Micione sottolinea che la sua linea di condotta si rifà al principio che educare significa guidare un giovane a scegliere ciò che è giusto non per paura di un castigo ma per intima convinzione, e che per sviluppare una solida coscienza morale non servono minacce e punizioni. Il rapporto padre-figlio, di conseguenza, deve basarsi non sull’autorità prevista dalle leggi e consacrata dalla tradizione, ma sull’affetto, sulla fiducia e sulla sincerità. Con queste parole d’altronde Micione conclude il suo discorso: </w:t>
      </w:r>
    </w:p>
    <w:p>
      <w:pPr>
        <w:pStyle w:val="Normal"/>
        <w:spacing w:lineRule="auto" w:line="360"/>
        <w:ind w:firstLine="709"/>
        <w:jc w:val="center"/>
        <w:rPr>
          <w:i/>
          <w:i/>
        </w:rPr>
      </w:pPr>
      <w:r>
        <w:rPr>
          <w:i/>
        </w:rPr>
      </w:r>
    </w:p>
    <w:p>
      <w:pPr>
        <w:pStyle w:val="Normal"/>
        <w:spacing w:lineRule="auto" w:line="360"/>
        <w:ind w:firstLine="1800"/>
        <w:rPr>
          <w:i/>
          <w:i/>
        </w:rPr>
      </w:pPr>
      <w:r>
        <w:rPr>
          <w:i/>
        </w:rPr>
        <w:t>Hoc patrium est, potius consuefacere filium</w:t>
      </w:r>
    </w:p>
    <w:p>
      <w:pPr>
        <w:pStyle w:val="Normal"/>
        <w:spacing w:lineRule="auto" w:line="360"/>
        <w:ind w:firstLine="1800"/>
        <w:rPr>
          <w:i/>
          <w:i/>
        </w:rPr>
      </w:pPr>
      <w:r>
        <w:rPr>
          <w:i/>
        </w:rPr>
        <w:t>sua sponterecte facere, quam alienu metu:</w:t>
      </w:r>
    </w:p>
    <w:p>
      <w:pPr>
        <w:pStyle w:val="Normal"/>
        <w:spacing w:lineRule="auto" w:line="360"/>
        <w:ind w:firstLine="1800"/>
        <w:rPr>
          <w:i/>
          <w:i/>
          <w:lang w:val="fr-FR"/>
        </w:rPr>
      </w:pPr>
      <w:r>
        <w:rPr>
          <w:i/>
          <w:lang w:val="fr-FR"/>
        </w:rPr>
        <w:t>hoc pater ac dominus interest. Hoc qui nequit</w:t>
      </w:r>
    </w:p>
    <w:p>
      <w:pPr>
        <w:pStyle w:val="Normal"/>
        <w:spacing w:lineRule="auto" w:line="360"/>
        <w:ind w:firstLine="1800"/>
        <w:rPr>
          <w:i/>
          <w:i/>
        </w:rPr>
      </w:pPr>
      <w:r>
        <w:rPr>
          <w:i/>
        </w:rPr>
        <w:t>fereatur nescire imperare liberis.</w:t>
      </w:r>
    </w:p>
    <w:p>
      <w:pPr>
        <w:pStyle w:val="Normal"/>
        <w:spacing w:lineRule="auto" w:line="360"/>
        <w:ind w:firstLine="1800"/>
        <w:rPr>
          <w:i/>
          <w:i/>
        </w:rPr>
      </w:pPr>
      <w:r>
        <w:rPr>
          <w:i/>
        </w:rPr>
      </w:r>
    </w:p>
    <w:p>
      <w:pPr>
        <w:pStyle w:val="Normal"/>
        <w:spacing w:lineRule="auto" w:line="360"/>
        <w:ind w:firstLine="1800"/>
        <w:rPr>
          <w:i/>
          <w:i/>
        </w:rPr>
      </w:pPr>
      <w:r>
        <w:rPr>
          <w:i/>
        </w:rPr>
        <w:t>“</w:t>
      </w:r>
      <w:r>
        <w:rPr>
          <w:i/>
        </w:rPr>
        <w:t>Questo è il compito di un padre: abituare il figlio</w:t>
      </w:r>
    </w:p>
    <w:p>
      <w:pPr>
        <w:pStyle w:val="Normal"/>
        <w:spacing w:lineRule="auto" w:line="360"/>
        <w:ind w:firstLine="1800"/>
        <w:rPr>
          <w:i/>
          <w:i/>
        </w:rPr>
      </w:pPr>
      <w:r>
        <w:rPr>
          <w:i/>
        </w:rPr>
        <w:t>a comportarsi bene spontaneamente piuttosto che per paura di altri:</w:t>
      </w:r>
    </w:p>
    <w:p>
      <w:pPr>
        <w:pStyle w:val="Normal"/>
        <w:spacing w:lineRule="auto" w:line="360"/>
        <w:ind w:firstLine="1800"/>
        <w:rPr>
          <w:i/>
          <w:i/>
        </w:rPr>
      </w:pPr>
      <w:r>
        <w:rPr>
          <w:i/>
        </w:rPr>
        <w:t>questa è la differenza tra un padre e un padrone. Chi non è capace  di fare ciò,</w:t>
      </w:r>
    </w:p>
    <w:p>
      <w:pPr>
        <w:pStyle w:val="Normal"/>
        <w:spacing w:lineRule="auto" w:line="360"/>
        <w:ind w:firstLine="1800"/>
        <w:rPr>
          <w:i/>
          <w:i/>
        </w:rPr>
      </w:pPr>
      <w:r>
        <w:rPr>
          <w:i/>
        </w:rPr>
        <w:t>ammetta di non sapere esercitare la sua autorità sui figli.”</w:t>
      </w:r>
    </w:p>
    <w:p>
      <w:pPr>
        <w:pStyle w:val="Normal"/>
        <w:spacing w:lineRule="auto" w:line="360"/>
        <w:ind w:firstLine="709"/>
        <w:rPr>
          <w:i/>
          <w:i/>
        </w:rPr>
      </w:pPr>
      <w:r>
        <w:rPr>
          <w:i/>
        </w:rPr>
      </w:r>
    </w:p>
    <w:p>
      <w:pPr>
        <w:pStyle w:val="Normal"/>
        <w:spacing w:lineRule="auto" w:line="360"/>
        <w:ind w:firstLine="709"/>
        <w:rPr/>
      </w:pPr>
      <w:r>
        <w:rPr/>
        <w:t xml:space="preserve">Ai padri compete quindi la fondamentale responsabilità di educare ai valori  condivisi, sociali e morali, non con l’imposizione, bensì attraverso il dialogo e la persuasione: </w:t>
      </w:r>
    </w:p>
    <w:p>
      <w:pPr>
        <w:pStyle w:val="Normal"/>
        <w:spacing w:lineRule="auto" w:line="360"/>
        <w:ind w:firstLine="1800"/>
        <w:jc w:val="center"/>
        <w:rPr>
          <w:i/>
          <w:i/>
        </w:rPr>
      </w:pPr>
      <w:r>
        <w:rPr>
          <w:i/>
        </w:rPr>
      </w:r>
    </w:p>
    <w:p>
      <w:pPr>
        <w:pStyle w:val="Normal"/>
        <w:spacing w:lineRule="auto" w:line="360"/>
        <w:ind w:firstLine="1800"/>
        <w:rPr/>
      </w:pPr>
      <w:r>
        <w:rPr>
          <w:i/>
        </w:rPr>
        <w:t>“</w:t>
      </w:r>
      <w:r>
        <w:rPr>
          <w:i/>
        </w:rPr>
        <w:t>Sbaglia di grosso secondo me chi crede che</w:t>
      </w:r>
    </w:p>
    <w:p>
      <w:pPr>
        <w:pStyle w:val="Normal"/>
        <w:spacing w:lineRule="auto" w:line="360"/>
        <w:ind w:firstLine="1800"/>
        <w:rPr>
          <w:i/>
          <w:i/>
        </w:rPr>
      </w:pPr>
      <w:r>
        <w:rPr>
          <w:i/>
        </w:rPr>
        <w:t>l’autorità paterna sostenuta dalla forza</w:t>
      </w:r>
    </w:p>
    <w:p>
      <w:pPr>
        <w:pStyle w:val="Normal"/>
        <w:spacing w:lineRule="auto" w:line="360"/>
        <w:ind w:firstLine="1800"/>
        <w:rPr/>
      </w:pPr>
      <w:r>
        <w:rPr>
          <w:i/>
        </w:rPr>
        <w:t>sia più efficace e duratura di quella fondata sull’amicizia.”</w:t>
      </w:r>
      <w:r>
        <w:rPr/>
        <w:t xml:space="preserve"> .</w:t>
      </w:r>
    </w:p>
    <w:p>
      <w:pPr>
        <w:pStyle w:val="Normal"/>
        <w:spacing w:lineRule="auto" w:line="360"/>
        <w:ind w:firstLine="709"/>
        <w:rPr/>
      </w:pPr>
      <w:r>
        <w:rPr/>
      </w:r>
    </w:p>
    <w:p>
      <w:pPr>
        <w:pStyle w:val="Normal"/>
        <w:spacing w:lineRule="auto" w:line="360"/>
        <w:ind w:firstLine="709"/>
        <w:jc w:val="both"/>
        <w:rPr/>
      </w:pPr>
      <w:r>
        <w:rPr/>
        <w:t xml:space="preserve">Il messaggio centrale nell’opera terenziana, dunque, si può riassumere nell’esortazione alla philanthropia, già presente nella commedia menandrea, che costituirà il fondamento di uno dei valori morali che il mondo latino ci ha lascito in eredità: l’humanitas. </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4"/>
        </w:numPr>
        <w:tabs>
          <w:tab w:val="clear" w:pos="708"/>
          <w:tab w:val="left" w:pos="360" w:leader="none"/>
        </w:tabs>
        <w:spacing w:lineRule="auto" w:line="360"/>
        <w:ind w:left="360" w:hanging="360"/>
        <w:jc w:val="both"/>
        <w:rPr>
          <w:b/>
          <w:b/>
        </w:rPr>
      </w:pPr>
      <w:r>
        <w:rPr>
          <w:b/>
        </w:rPr>
        <w:t>Confessioni di autori all’inizio del XX secolo</w:t>
      </w:r>
    </w:p>
    <w:p>
      <w:pPr>
        <w:pStyle w:val="Normal"/>
        <w:spacing w:lineRule="auto" w:line="360"/>
        <w:ind w:firstLine="709"/>
        <w:jc w:val="both"/>
        <w:rPr>
          <w:b/>
          <w:b/>
        </w:rPr>
      </w:pPr>
      <w:r>
        <w:rPr>
          <w:b/>
        </w:rPr>
      </w:r>
    </w:p>
    <w:p>
      <w:pPr>
        <w:pStyle w:val="Normal"/>
        <w:spacing w:lineRule="auto" w:line="360"/>
        <w:ind w:firstLine="709"/>
        <w:jc w:val="both"/>
        <w:rPr/>
      </w:pPr>
      <w:r>
        <w:rPr/>
        <w:t>È  proprio nell’immaginario del ‘900 che il tema del conflitto padre-figlio acquista un particolare rilievo. Se nell’analisi della letteratura latina, prendono forma figure di giovani comicamente stilizzati e ribelli, l’aggressione ai padri produce ora inetti, personaggi che nascono da una complessa condizione psicologica ed esistenziale di inadeguatezza rispetto ai valori di una società materialista qual è quella borghese.</w:t>
      </w:r>
    </w:p>
    <w:p>
      <w:pPr>
        <w:pStyle w:val="Normal"/>
        <w:spacing w:lineRule="auto" w:line="360"/>
        <w:ind w:firstLine="709"/>
        <w:jc w:val="both"/>
        <w:rPr/>
      </w:pPr>
      <w:r>
        <w:rPr/>
        <w:t>La forza repressiva e annientante della volontà paterna nei confronti della libera affermazione del figlio emerge con forza all’interno delle opere di due autori emblematici del primo ‘900: Franz Kafka e Federigo Tozzi.</w:t>
      </w:r>
    </w:p>
    <w:p>
      <w:pPr>
        <w:pStyle w:val="Normal"/>
        <w:spacing w:lineRule="auto" w:line="360"/>
        <w:ind w:firstLine="709"/>
        <w:jc w:val="both"/>
        <w:rPr/>
      </w:pPr>
      <w:r>
        <w:rPr>
          <w:i/>
        </w:rPr>
        <w:t>Lettera al padre</w:t>
      </w:r>
      <w:r>
        <w:rPr/>
        <w:t xml:space="preserve"> di Kafka è una lunga, intensa e drammatica confessione in cui l’uomo e lo scrittore si trovano indissolubilmente uniti di fronte alla figura del padre.</w:t>
      </w:r>
    </w:p>
    <w:p>
      <w:pPr>
        <w:pStyle w:val="Normal"/>
        <w:spacing w:lineRule="auto" w:line="360"/>
        <w:ind w:firstLine="709"/>
        <w:jc w:val="both"/>
        <w:rPr/>
      </w:pPr>
      <w:r>
        <w:rPr/>
        <w:t xml:space="preserve"> </w:t>
      </w:r>
      <w:r>
        <w:rPr/>
        <w:t xml:space="preserve">Il rapporto conflittuale che molti personaggi kafkiani vivono nei confronti del padre, infatti, trova una motivazione nell’esperienza autobiografica dello scrittore, che ha sempre avuto con la famiglia in generale, e con il padre in particolare, un rapporto freddo e distaccato. Sia la sua attività scolastica che il lavoro furono dominati dalla figura paterna autoritaria di Hermann Kafka , che voleva per il figlio il massimo possibile di integrazione nelle attività economiche del paese. Tuttavia egli riuscì a condurre la sua doppia vita di impiegato e scrittore, immettendosi a pieno nel clima di solitudine e di contraddittorietà che investì le dimensioni della coscienza dell’uomo nel ‘900: Kafka si dimostra capace di mettere a fuoco impietosamente le lacerazioni e la tragica condizione di instabilità dell’uomo che si apprestava a cavalcare il XX secolo. </w:t>
      </w:r>
    </w:p>
    <w:p>
      <w:pPr>
        <w:pStyle w:val="Normal"/>
        <w:spacing w:lineRule="auto" w:line="360"/>
        <w:ind w:firstLine="709"/>
        <w:jc w:val="both"/>
        <w:rPr/>
      </w:pPr>
      <w:r>
        <w:rPr/>
        <w:t>Nella sua narrativa egli si fa interprete del senso di sradicamento e di estraneità che caratterizza il precario modo di vivere dell’uomo moderno. Egli propone degli eroi che, all’interno della società borghese capitalistica che rende l’uomo impotente e alienato tentando di schiacciarne l’umanità stessa, si scontrano disperatamente con l’incubo di colpe mai commesse, con l’incomprensione e l’assurdità delle leggi e dell’autorità.</w:t>
      </w:r>
    </w:p>
    <w:p>
      <w:pPr>
        <w:pStyle w:val="Normal"/>
        <w:spacing w:lineRule="auto" w:line="360"/>
        <w:ind w:firstLine="709"/>
        <w:jc w:val="both"/>
        <w:rPr/>
      </w:pPr>
      <w:r>
        <w:rPr/>
        <w:t xml:space="preserve">È proprio la </w:t>
      </w:r>
      <w:r>
        <w:rPr>
          <w:i/>
        </w:rPr>
        <w:t>Lettera</w:t>
      </w:r>
      <w:r>
        <w:rPr/>
        <w:t xml:space="preserve"> uno dei documenti più significativi nel comprendere la psiche tormentata di Kafka. Questa è una spietata requisitoria contro il padre, in cui lo scrittore vuole analizzare le conseguenze devastanti dei metodi educativi paterni sulla formazione della propria personalità, schiacciata dall’imposizione di un modello di vita che ne misconosce aspirazioni e bisogni.</w:t>
      </w:r>
    </w:p>
    <w:p>
      <w:pPr>
        <w:pStyle w:val="Normal"/>
        <w:spacing w:lineRule="auto" w:line="360"/>
        <w:ind w:firstLine="709"/>
        <w:jc w:val="both"/>
        <w:rPr/>
      </w:pPr>
      <w:r>
        <w:rPr>
          <w:i/>
        </w:rPr>
        <w:t>“</w:t>
      </w:r>
      <w:r>
        <w:rPr>
          <w:i/>
        </w:rPr>
        <w:t>Carissimo padre, di recente mi hai domandato perché mai sostengo di avere paura di te.”</w:t>
      </w:r>
      <w:r>
        <w:rPr/>
        <w:t xml:space="preserve"> Sono queste le parole che aprono la lettera e che ci catapultano immediatamente nella dimensione in cui lo scrittore scrive, quella della paura. Come egli stesso ammette, tale paura è difficile da esprimersi seppur tanto palesemente avvertita nell’animo dello scrittore da divenire chiave di lettura dell’intera confessione. </w:t>
      </w:r>
    </w:p>
    <w:p>
      <w:pPr>
        <w:pStyle w:val="Normal"/>
        <w:spacing w:lineRule="auto" w:line="360"/>
        <w:ind w:firstLine="709"/>
        <w:jc w:val="both"/>
        <w:rPr/>
      </w:pPr>
      <w:r>
        <w:rPr/>
        <w:t>Il modo del padre di accostarsi alla vita e agli affari, pieno di energia, così in sintonia con la sua epoca, si traduceva in  forza e ira nei confronti dei figli, privati quindi della loro possibilità di esprimere se stessi: quello che il padre era (</w:t>
      </w:r>
      <w:r>
        <w:rPr>
          <w:i/>
        </w:rPr>
        <w:t>“forte, alto e massiccio”</w:t>
      </w:r>
      <w:r>
        <w:rPr/>
        <w:t xml:space="preserve">) voleva che fossero i figli. Egli derideva il figlio e idolatrava se stesso come l’emblema della soddisfazione a cui qualsiasi uomo dovrebbe anelare; voleva aver ragione anche di fronte al torto palese, non riconosceva al figlio alcun merito, si mostrava indifferente verso di lui, e ciò causò a Kafka ferite psichiche irreversibili.  La sua volontà era appiattire la natura dei figli sulla propria, mettendone a tacere le loro peculiari inclinazioni, ma, ammette Kafka con lieve commozione, </w:t>
      </w:r>
      <w:r>
        <w:rPr>
          <w:i/>
        </w:rPr>
        <w:t xml:space="preserve">“questa azione è stata troppo forte per me, io sono stato troppo docile e sono ammutolito completamente, mi sono nascosto davanti a te e ho osato muovermi soltanto quando sono stato così lontano da te che il tuo potere, almeno direttamente, non poteva raggiungermi. Tu però eri là, e tutto ti sembrava ostile, mentre era soltanto la naturale conseguenza della tua forza e della mia debolezza.”. </w:t>
      </w:r>
    </w:p>
    <w:p>
      <w:pPr>
        <w:pStyle w:val="Normal"/>
        <w:spacing w:lineRule="auto" w:line="360"/>
        <w:ind w:firstLine="709"/>
        <w:jc w:val="both"/>
        <w:rPr/>
      </w:pPr>
      <w:r>
        <w:rPr/>
        <w:t xml:space="preserve">Con la tirannia del suo essere, il padre ha provocato nel figlio  un sentimento profondo di disistima e impotenza. La figura prepotente, aggressiva e sicura di sé del padre, ha una funzione inibitoria per il figlio: l’inettitudine di quest’ultimo scaturisce dalla violenza del padre e dall’impossibilità di assumerne a modello la figura. Lo scrittore si sente dominato da una sensazione di nullità e oppresso dalla debolezza e dal disprezzo per sé stesso. La diffidenza tipica dell’uomo borghese, sempre teso al guadagno personale, verso gli altri, si traduce in Kakfa in sfiducia verso di sé. </w:t>
      </w:r>
    </w:p>
    <w:p>
      <w:pPr>
        <w:pStyle w:val="Normal"/>
        <w:spacing w:lineRule="auto" w:line="360"/>
        <w:ind w:firstLine="709"/>
        <w:jc w:val="both"/>
        <w:rPr/>
      </w:pPr>
      <w:r>
        <w:rPr/>
        <w:t xml:space="preserve">La figura del padre lo ha represso ed ora egli è incapace di costruirsi una vita propria. In ogni campo non può non essere schiacciato dalla personalità paterna, la cui influenza psicologica negativa è evidente là dove lo scrittore spiega le ragioni del ripetuto fallimento del proprio matrimonio, simbolo per eccellenza della famiglia borghese. Egli mette in discussione non tanto il matrimonio in sé, l’avere una famiglia, considerata </w:t>
      </w:r>
      <w:r>
        <w:rPr>
          <w:i/>
        </w:rPr>
        <w:t>“la cosa più alta”</w:t>
      </w:r>
      <w:r>
        <w:rPr/>
        <w:t xml:space="preserve">, quanto il modo di realizzarla così come viene concepita e vissuta comunemente dai padri. In questo senso, il più grave impedimento alle nozze è la convinzione, non più sradicabile da parte del figlio, che per mantenere e guidare una famiglia sia necessario possedere tutto ciò che il figlio ha riconosciuto organicamente riunito nel carattere paterno, ossia la forza, il disprezzo del prossimo, eloquenza, sicurezza di sé, senso di superiorità  e diffidenza verso la maggior parte degli uomini, operosità e intrepidezza. Tutte virtù del padre borghese che il figlio ammette, consumato da una sorta di senso di colpa, di non possedere. </w:t>
      </w:r>
    </w:p>
    <w:p>
      <w:pPr>
        <w:pStyle w:val="Normal"/>
        <w:spacing w:lineRule="auto" w:line="360"/>
        <w:ind w:firstLine="709"/>
        <w:jc w:val="both"/>
        <w:rPr/>
      </w:pPr>
      <w:r>
        <w:rPr/>
        <w:t xml:space="preserve">Il senso di esclusione che Kafka esamina sul piano biografico, è alla base di tutta la sua opera e si traduce nell’allucinata  allegoria della </w:t>
      </w:r>
      <w:r>
        <w:rPr>
          <w:i/>
        </w:rPr>
        <w:t>Metamorfosi</w:t>
      </w:r>
      <w:r>
        <w:rPr/>
        <w:t>, dove l’inaccettabilità della propria immagine da parte del protagonista si materializza nella sua trasformazione in un insetto mostruoso e quindi tale da giustificare la sua eliminazione.</w:t>
      </w:r>
    </w:p>
    <w:p>
      <w:pPr>
        <w:pStyle w:val="Normal"/>
        <w:spacing w:lineRule="auto" w:line="360"/>
        <w:ind w:firstLine="709"/>
        <w:jc w:val="both"/>
        <w:rPr/>
      </w:pPr>
      <w:r>
        <w:rPr/>
        <w:t xml:space="preserve">Anche nella letteratura italiana è presente la figura del padre dominatore e, come già accennato, Tozzi, con il suo romanzo </w:t>
      </w:r>
      <w:r>
        <w:rPr>
          <w:i/>
        </w:rPr>
        <w:t>Con gli occhi chiusi</w:t>
      </w:r>
      <w:r>
        <w:rPr/>
        <w:t>, ne è un esempio.</w:t>
      </w:r>
    </w:p>
    <w:p>
      <w:pPr>
        <w:pStyle w:val="Normal"/>
        <w:spacing w:lineRule="auto" w:line="360"/>
        <w:ind w:firstLine="709"/>
        <w:jc w:val="both"/>
        <w:rPr/>
      </w:pPr>
      <w:r>
        <w:rPr/>
        <w:t xml:space="preserve">La chiave per penetrare quest’opera tozziana è l’autobiografia dello scrittore. L’elemento macroscopico che colpisce lo studioso di Tozzi è indubbiamente il rapporto conflittuale con il padre, Ghigo (soprannome di Federigo) che gli impose il suo nome, quasi a voler sottolineare fin dalla nascita il proprio dominio su di lui. </w:t>
      </w:r>
    </w:p>
    <w:p>
      <w:pPr>
        <w:pStyle w:val="Normal"/>
        <w:spacing w:lineRule="auto" w:line="360"/>
        <w:ind w:firstLine="709"/>
        <w:jc w:val="both"/>
        <w:rPr/>
      </w:pPr>
      <w:r>
        <w:rPr/>
        <w:t>Collerico, sanguigno, forte come un toro, Ghigo era un tenace lavoratore, attaccato al denaro, era dispotico e autoritario ed esercitava un potere incontrastato sulla moglie. Egli, decisamente avverso alle inclinazioni culturali e letterarie del figlio, vedeva in lui solo l’erede, e non riusciva ad ammettere che le cose da lui amate (la roba, il denaro, il successo) fossero considerate con indifferenza e persino con disprezzo da Federigo junior.</w:t>
      </w:r>
    </w:p>
    <w:p>
      <w:pPr>
        <w:pStyle w:val="Normal"/>
        <w:spacing w:lineRule="auto" w:line="360"/>
        <w:ind w:firstLine="709"/>
        <w:jc w:val="both"/>
        <w:rPr/>
      </w:pPr>
      <w:r>
        <w:rPr/>
        <w:t xml:space="preserve">I caratteri autobiografici si riflettono in </w:t>
      </w:r>
      <w:r>
        <w:rPr>
          <w:i/>
        </w:rPr>
        <w:t>Con gli occhi chiusi</w:t>
      </w:r>
      <w:r>
        <w:rPr/>
        <w:t xml:space="preserve">, la storia dell’amore di Pietro Rosi figlio unico di Domenico, per Ghisola, una contadina. Domenico, uomo esuberante e aggressivo, contribuisce in modo determinante a sminuire il figlio agli occhi della ragazza, mettendone in rilievo le caratteristiche di debolezza e inettitudine. </w:t>
      </w:r>
    </w:p>
    <w:p>
      <w:pPr>
        <w:pStyle w:val="Normal"/>
        <w:spacing w:lineRule="auto" w:line="360"/>
        <w:ind w:firstLine="709"/>
        <w:jc w:val="both"/>
        <w:rPr/>
      </w:pPr>
      <w:r>
        <w:rPr/>
        <w:t>L’avversione che il padre prova nei confronti del figlio è da lui motivata col fatto che questi non risponde minimamente alle sue attese: infatti Pietro non intende proseguire l’attività economica di Domenico, che ha costruito dal nulla la sua fortuna e ne è orgoglioso, preferendo piuttosto frequentare la scuola, con risultati tuttavia disastrosi. Pietro cerca di costruirsi un sistema di certezze che tuttavia si dimostra inadeguato a reggere l’urto della realtà, perché il principale fondamento su cui esso si regge è l’esigenza di Pietro di dimostrare la sua autonomia, naturalmente fallendo sempre in questo suo tentativo.</w:t>
      </w:r>
    </w:p>
    <w:p>
      <w:pPr>
        <w:pStyle w:val="Normal"/>
        <w:spacing w:lineRule="auto" w:line="360"/>
        <w:ind w:firstLine="709"/>
        <w:jc w:val="both"/>
        <w:rPr/>
      </w:pPr>
      <w:r>
        <w:rPr/>
        <w:t xml:space="preserve"> </w:t>
      </w:r>
      <w:r>
        <w:rPr/>
        <w:t>Egocentrico e dispotico, violento e lussurioso, verghianamente attaccato alla roba, dunque, Domenico Rosi è il tipico padre-padrone che pretende di sapere tutto solo perché è il padre (</w:t>
      </w:r>
      <w:r>
        <w:rPr>
          <w:i/>
        </w:rPr>
        <w:t>“Io me ne intendo più di tutti gli scienziati perchè sono tuo padre. Nessuno meglio di me sa quello che ci vuole per te.”</w:t>
      </w:r>
      <w:r>
        <w:rPr/>
        <w:t xml:space="preserve">). </w:t>
      </w:r>
    </w:p>
    <w:p>
      <w:pPr>
        <w:pStyle w:val="Normal"/>
        <w:spacing w:lineRule="auto" w:line="360"/>
        <w:ind w:firstLine="709"/>
        <w:jc w:val="both"/>
        <w:rPr/>
      </w:pPr>
      <w:r>
        <w:rPr/>
        <w:t>La sua prorompente vitalità spicca nella scena della prova del cavallo, una prova di forza e virilità cui egli sottopone il figlio davanti agli occhi di Ghisola, comandandogli di sciogliere e di far voltare il cavallo. Ostentando il proprio potere sociale, Domenico non esita a mettere  in imbarazzo Pietro, esercitando su di lui una funzione castrante. Si ripete simbolicamente in Pietro il gesto di Edipo, l’autoaccecamento; la sua mutilazione è, però, l’inettitudine, esibita in ogni manifestazione della vita pratica come negazione dei valori paterni e che in questa situazione si rivela nell’incapacità di controllare il cavallo.</w:t>
      </w:r>
    </w:p>
    <w:p>
      <w:pPr>
        <w:pStyle w:val="Normal"/>
        <w:spacing w:lineRule="auto" w:line="360"/>
        <w:ind w:firstLine="709"/>
        <w:jc w:val="both"/>
        <w:rPr/>
      </w:pPr>
      <w:r>
        <w:rPr/>
        <w:t>Egli subisce tutto “</w:t>
      </w:r>
      <w:r>
        <w:rPr>
          <w:i/>
        </w:rPr>
        <w:t>con gli occhi chiusi</w:t>
      </w:r>
      <w:r>
        <w:rPr/>
        <w:t xml:space="preserve">”, metafora dell’incomunicabilità tra l’inetto, che si rifugia nella realtà interiore del desiderio e dell’immaginazione, e gli altri (a cominciare dal padre) che stabiliscono con il mondo un rapporto di possesso e di violenza. Incapaci di essere come i padri e alieni dall’intendere i rapporti umani nei termini della sopraffazione, i figli diventano socialmente inquietanti e scomodi, e sono emarginati perché “diversi”, </w:t>
      </w:r>
      <w:r>
        <w:rPr>
          <w:i/>
        </w:rPr>
        <w:t>“inutili agli interessi”</w:t>
      </w:r>
      <w:r>
        <w:rPr/>
        <w:t>, secondo una definizione sprezzante che Domenico dà del figlio.</w:t>
      </w:r>
    </w:p>
    <w:p>
      <w:pPr>
        <w:pStyle w:val="Normal"/>
        <w:spacing w:lineRule="auto" w:line="360"/>
        <w:ind w:firstLine="709"/>
        <w:jc w:val="both"/>
        <w:rPr/>
      </w:pPr>
      <w:r>
        <w:rPr/>
        <w:t xml:space="preserve">Ciò che è presente, dunque, sono forme psicologiche di vita “altrove”, di un desiderio di esistenza che tradotta in immagini visive può essere letta anche in </w:t>
      </w:r>
      <w:r>
        <w:rPr>
          <w:i/>
        </w:rPr>
        <w:t>La maison aux volete verts</w:t>
      </w:r>
      <w:r>
        <w:rPr/>
        <w:t xml:space="preserve"> (1924) di De Chirico, in cui è rappresentata una casa dentro la casa, come per cercare uno spazio proprio, chiuso e distante dall’ambiente familiare, come segno di chiusura interna e simultaneamente di apertura verso l’esterno espressa dalla finestra spalancata, un chiaro segno di apertura all’esistenza altrove. </w:t>
      </w:r>
    </w:p>
    <w:p>
      <w:pPr>
        <w:pStyle w:val="Normal"/>
        <w:spacing w:lineRule="auto" w:line="36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STRUMENTALIZZAZIONE IDEOLOGICA DELLA GIOVENTÙ</w:t>
      </w:r>
    </w:p>
    <w:p>
      <w:pPr>
        <w:pStyle w:val="Normal"/>
        <w:spacing w:lineRule="auto" w:line="360"/>
        <w:jc w:val="both"/>
        <w:rPr>
          <w:b/>
          <w:b/>
          <w:sz w:val="28"/>
          <w:szCs w:val="28"/>
        </w:rPr>
      </w:pPr>
      <w:r>
        <w:rPr>
          <w:b/>
          <w:sz w:val="28"/>
          <w:szCs w:val="28"/>
        </w:rPr>
      </w:r>
    </w:p>
    <w:p>
      <w:pPr>
        <w:pStyle w:val="Normal"/>
        <w:spacing w:lineRule="auto" w:line="360"/>
        <w:ind w:firstLine="3600"/>
        <w:jc w:val="both"/>
        <w:rPr>
          <w:i/>
          <w:i/>
        </w:rPr>
      </w:pPr>
      <w:r>
        <w:rPr>
          <w:i/>
        </w:rPr>
        <w:t>“</w:t>
      </w:r>
      <w:r>
        <w:rPr>
          <w:i/>
        </w:rPr>
        <w:t>Noi vogliamo che i giovani raccolgano la nostra fiaccola,</w:t>
      </w:r>
    </w:p>
    <w:p>
      <w:pPr>
        <w:pStyle w:val="Normal"/>
        <w:spacing w:lineRule="auto" w:line="360"/>
        <w:ind w:firstLine="3600"/>
        <w:jc w:val="both"/>
        <w:rPr>
          <w:i/>
          <w:i/>
        </w:rPr>
      </w:pPr>
      <w:r>
        <w:rPr>
          <w:i/>
        </w:rPr>
        <w:t>si infiammino della nostra fede</w:t>
      </w:r>
    </w:p>
    <w:p>
      <w:pPr>
        <w:pStyle w:val="Normal"/>
        <w:spacing w:lineRule="auto" w:line="360"/>
        <w:ind w:firstLine="3600"/>
        <w:jc w:val="both"/>
        <w:rPr>
          <w:i/>
          <w:i/>
        </w:rPr>
      </w:pPr>
      <w:r>
        <w:rPr>
          <w:i/>
        </w:rPr>
        <w:t>e siano pronti e decisi a continuare la nostra fatica.”</w:t>
      </w:r>
    </w:p>
    <w:p>
      <w:pPr>
        <w:pStyle w:val="Normal"/>
        <w:spacing w:lineRule="auto" w:line="360"/>
        <w:jc w:val="right"/>
        <w:rPr>
          <w:i/>
          <w:i/>
        </w:rPr>
      </w:pPr>
      <w:r>
        <w:rPr>
          <w:i/>
        </w:rPr>
        <w:t>B. Mussolini, 1932</w:t>
      </w:r>
    </w:p>
    <w:p>
      <w:pPr>
        <w:pStyle w:val="Normal"/>
        <w:spacing w:lineRule="auto" w:line="360"/>
        <w:jc w:val="right"/>
        <w:rPr>
          <w:i/>
          <w:i/>
        </w:rPr>
      </w:pPr>
      <w:r>
        <w:rPr>
          <w:i/>
        </w:rPr>
      </w:r>
    </w:p>
    <w:p>
      <w:pPr>
        <w:pStyle w:val="Normal"/>
        <w:numPr>
          <w:ilvl w:val="0"/>
          <w:numId w:val="3"/>
        </w:numPr>
        <w:tabs>
          <w:tab w:val="clear" w:pos="708"/>
          <w:tab w:val="left" w:pos="360" w:leader="none"/>
        </w:tabs>
        <w:spacing w:lineRule="auto" w:line="360"/>
        <w:ind w:left="360" w:hanging="360"/>
        <w:jc w:val="both"/>
        <w:rPr>
          <w:b/>
          <w:b/>
          <w:bCs/>
        </w:rPr>
      </w:pPr>
      <w:r>
        <w:rPr>
          <w:b/>
          <w:bCs/>
        </w:rPr>
        <w:t>Giovani, interventismo e fascismo</w:t>
      </w:r>
    </w:p>
    <w:p>
      <w:pPr>
        <w:pStyle w:val="Normal"/>
        <w:spacing w:lineRule="auto" w:line="360"/>
        <w:ind w:firstLine="709"/>
        <w:jc w:val="both"/>
        <w:rPr>
          <w:b/>
          <w:b/>
          <w:bCs/>
        </w:rPr>
      </w:pPr>
      <w:r>
        <w:rPr>
          <w:b/>
          <w:bCs/>
        </w:rPr>
      </w:r>
    </w:p>
    <w:p>
      <w:pPr>
        <w:pStyle w:val="Normal"/>
        <w:spacing w:lineRule="auto" w:line="360"/>
        <w:ind w:firstLine="709"/>
        <w:jc w:val="both"/>
        <w:rPr/>
      </w:pPr>
      <w:r>
        <w:rPr/>
        <w:t>All’inizio del XX secolo, i valori vengono definiti in rapporto all’azione, più che al contenuto, al credere fortemente, al proiettarsi verso il futuro nel disprezzo del presente e del compromesso, al desiderare lo scontro come unica via per la crescita comune; la sola categoria valida nel giudicare la realtà era quella che si basava sulla dicotomia vecchio/nuovo, adulti/giovani.</w:t>
      </w:r>
    </w:p>
    <w:p>
      <w:pPr>
        <w:pStyle w:val="Normal"/>
        <w:spacing w:lineRule="auto" w:line="360"/>
        <w:ind w:firstLine="709"/>
        <w:jc w:val="both"/>
        <w:rPr/>
      </w:pPr>
      <w:r>
        <w:rPr/>
        <w:t>Con la leva obbligatoria, i giovani costituirono il settore della società più direttamente e visibilmente coinvolto nel processo di nazionalizzazione, acquisendo per il fatto stesso un ruolo riconosciuto e apprezzato. La diffusione di numerose associazioni di giovani di formazione umanistica e letteraria, di ambito urbano e prevalentemente piccolo-borghese, rafforzarono l’immagine di una scalata giovanile.</w:t>
      </w:r>
    </w:p>
    <w:p>
      <w:pPr>
        <w:pStyle w:val="Normal"/>
        <w:spacing w:lineRule="auto" w:line="360"/>
        <w:ind w:firstLine="709"/>
        <w:jc w:val="both"/>
        <w:rPr/>
      </w:pPr>
      <w:r>
        <w:rPr/>
        <w:t xml:space="preserve">I partiti moderni e gli intellettuali furono solleciti a percepire questo fenomeno: guardarono al giovane  come al militante entusiasta, o al futuro elettore, o comunque ad un’immagine vincente perché proiettata in avanti. </w:t>
      </w:r>
    </w:p>
    <w:p>
      <w:pPr>
        <w:pStyle w:val="Normal"/>
        <w:spacing w:lineRule="auto" w:line="360"/>
        <w:ind w:firstLine="709"/>
        <w:jc w:val="both"/>
        <w:rPr/>
      </w:pPr>
      <w:r>
        <w:rPr/>
        <w:t>Le nuove forze politiche, che più prontamente colsero l’evoluzione della mentalità, recepirono i nuovi stimoli generazionali e li tradussero in una propria ideologia, per lo più nel culto dell’azione. Nell’uso di questa, il fattore generazionale fu agitato come motivo ricorrente ed essenziale e diventò quasi un valore in sé.</w:t>
      </w:r>
    </w:p>
    <w:p>
      <w:pPr>
        <w:pStyle w:val="Normal"/>
        <w:spacing w:lineRule="auto" w:line="360"/>
        <w:ind w:firstLine="709"/>
        <w:jc w:val="both"/>
        <w:rPr/>
      </w:pPr>
      <w:r>
        <w:rPr/>
        <w:t xml:space="preserve">Il caso italiano fornì un chiaro esempio dell’uso retorico della tematica giovanilistica, finalizzato alla destrutturazione del sistema politico esistente. </w:t>
      </w:r>
    </w:p>
    <w:p>
      <w:pPr>
        <w:pStyle w:val="Normal"/>
        <w:spacing w:lineRule="auto" w:line="360"/>
        <w:ind w:firstLine="709"/>
        <w:jc w:val="both"/>
        <w:rPr/>
      </w:pPr>
      <w:r>
        <w:rPr/>
        <w:t xml:space="preserve">In nome di una tensione volontaristica, le avanguardie si impegnarono a sventolare lo stendardo della gioventù. Esse compresero pienamente che per incidere in maniera decisiva sul futuro era necessario non rivolgersi alle masse amorfe, ma all’«élite innovatrice». </w:t>
      </w:r>
    </w:p>
    <w:p>
      <w:pPr>
        <w:pStyle w:val="Normal"/>
        <w:spacing w:lineRule="auto" w:line="360"/>
        <w:ind w:firstLine="709"/>
        <w:jc w:val="both"/>
        <w:rPr/>
      </w:pPr>
      <w:r>
        <w:rPr/>
        <w:t xml:space="preserve">In Italia, il </w:t>
      </w:r>
      <w:r>
        <w:rPr>
          <w:i/>
        </w:rPr>
        <w:t xml:space="preserve">futurismo </w:t>
      </w:r>
      <w:r>
        <w:rPr/>
        <w:t xml:space="preserve">fu la corrente più iconoclasta nei confronti della tradizione, facendo del giovanilismo un’esplicita e programmatica rivendicazione. La tendenza all’avanguardia dei movimenti primonovecenteschi e il sovversivismo piccolo-borghese degli intellettuali italiani si realizzano pienamente nel Futurismo. </w:t>
      </w:r>
    </w:p>
    <w:p>
      <w:pPr>
        <w:pStyle w:val="Normal"/>
        <w:spacing w:lineRule="auto" w:line="360"/>
        <w:ind w:firstLine="709"/>
        <w:jc w:val="both"/>
        <w:rPr/>
      </w:pPr>
      <w:r>
        <w:rPr/>
        <w:t>Sotto la guida di Marinetti, il movimento si strutturò dando vita a Milano a un vero e proprio ufficio per il servizio stampa e la promozione dei libri, riviste e manifesti. Lo stesso Marinetti definì il futurismo “</w:t>
      </w:r>
      <w:r>
        <w:rPr>
          <w:i/>
        </w:rPr>
        <w:t>un grande movimento antifilosofico e anticulturale d’idee intùiti istinti pugni calci e schiaffi svecchiatori purificatori novatori e velocizzatori creato il 20 febbraio 1909 da un gruppo di poeti e artisti italiani e geniali”</w:t>
      </w:r>
      <w:r>
        <w:rPr/>
        <w:t xml:space="preserve">. </w:t>
      </w:r>
    </w:p>
    <w:p>
      <w:pPr>
        <w:pStyle w:val="Normal"/>
        <w:spacing w:lineRule="auto" w:line="360"/>
        <w:ind w:firstLine="709"/>
        <w:jc w:val="both"/>
        <w:rPr/>
      </w:pPr>
      <w:r>
        <w:rPr/>
        <w:t xml:space="preserve">Esaltando la macchina, la tecnica, la velocità e l’aggressività, questa corrente intende interpretare la tendenza al nuovo. </w:t>
      </w:r>
    </w:p>
    <w:p>
      <w:pPr>
        <w:pStyle w:val="Normal"/>
        <w:spacing w:lineRule="auto" w:line="360"/>
        <w:ind w:firstLine="709"/>
        <w:jc w:val="both"/>
        <w:rPr/>
      </w:pPr>
      <w:r>
        <w:rPr/>
        <w:t xml:space="preserve">La celebrazione del movimento, dell’azione, del gesto violento, induce a glorificare il militarismo, la guerra e la virilità. I futuristi sono interventisti, e anzi vedono nella guerra e nel conflitto un modo positivo di scatenare le energie primordiali e di selezionare i popoli e le nazioni più forti. </w:t>
      </w:r>
    </w:p>
    <w:p>
      <w:pPr>
        <w:pStyle w:val="Normal"/>
        <w:spacing w:lineRule="auto" w:line="360"/>
        <w:ind w:firstLine="709"/>
        <w:jc w:val="both"/>
        <w:rPr/>
      </w:pPr>
      <w:r>
        <w:rPr/>
        <w:t>Il futurismo scopre l’effimero: non esistono più valori duraturi; così l’idea stessa di classico e di tradizione entra in crisi. Il vecchio è sorpassato, solo il nuovo, il giovane è positivo. Il giovanilismo venne, dunque, assunto come metafora del futuro stesso.</w:t>
      </w:r>
    </w:p>
    <w:p>
      <w:pPr>
        <w:pStyle w:val="Normal"/>
        <w:spacing w:lineRule="auto" w:line="360"/>
        <w:ind w:firstLine="709"/>
        <w:jc w:val="both"/>
        <w:rPr/>
      </w:pPr>
      <w:r>
        <w:rPr/>
        <w:t xml:space="preserve">Con la pubblicazione del primo </w:t>
      </w:r>
      <w:r>
        <w:rPr>
          <w:i/>
        </w:rPr>
        <w:t>Manifesto del Futurismo</w:t>
      </w:r>
      <w:r>
        <w:rPr/>
        <w:t xml:space="preserve"> sul quotidiano parigino «Le Figaro», emerge un’ideologia volta a celebrare gli istinti, i giovani, l’elemento ferino, la gioia della distruzione, l’amore per la guerra, gli atteggiamenti militareschi, virili ed eroici. Marinetti lancia già il primo proclama politico ispirato al nazionalismo. Infatti, recita così uno degli 11 punti esposti nel Manifesto: “</w:t>
      </w:r>
      <w:r>
        <w:rPr>
          <w:i/>
        </w:rPr>
        <w:t>Noi vogliamo glorificare la guerra – sola igiene del mondo – il militarismo, il patriottismo, il gesto distruttore dei libertari, le belle idee per cui si muore</w:t>
      </w:r>
      <w:r>
        <w:rPr/>
        <w:t>”.</w:t>
      </w:r>
    </w:p>
    <w:p>
      <w:pPr>
        <w:pStyle w:val="Normal"/>
        <w:spacing w:lineRule="auto" w:line="360"/>
        <w:ind w:firstLine="709"/>
        <w:jc w:val="both"/>
        <w:rPr/>
      </w:pPr>
      <w:r>
        <w:rPr/>
        <w:t xml:space="preserve">Come ribadito nel </w:t>
      </w:r>
      <w:r>
        <w:rPr>
          <w:i/>
        </w:rPr>
        <w:t>Manifesto del partito politico futurista</w:t>
      </w:r>
      <w:r>
        <w:rPr/>
        <w:t xml:space="preserve"> del 1920, si sancisce la “</w:t>
      </w:r>
      <w:r>
        <w:rPr>
          <w:i/>
        </w:rPr>
        <w:t>preminenza dell’Italia sovrana assoluta</w:t>
      </w:r>
      <w:r>
        <w:rPr/>
        <w:t>”, proiettata verso una politica estera “</w:t>
      </w:r>
      <w:r>
        <w:rPr>
          <w:i/>
        </w:rPr>
        <w:t>cinica, astuta e aggressiva</w:t>
      </w:r>
      <w:r>
        <w:rPr/>
        <w:t>”. Nel culto del progresso e della vigoria fisica, i futuristi proclamarono l’ “</w:t>
      </w:r>
      <w:r>
        <w:rPr>
          <w:i/>
        </w:rPr>
        <w:t>esautorazione dei morti, dei vecchi e degli opportunisti</w:t>
      </w:r>
      <w:r>
        <w:rPr/>
        <w:t>” assimilando le tre categorie in una valutazione dispregiativa al tempo stesso fisica e morale; una sorta di pulizia della società invocata a favore dei giovani, cioè delle “</w:t>
      </w:r>
      <w:r>
        <w:rPr>
          <w:i/>
        </w:rPr>
        <w:t>minoranze audaci</w:t>
      </w:r>
      <w:r>
        <w:rPr/>
        <w:t>”, vere e proprie avanguardie trascinatrici delle generazioni di appartenenza: “</w:t>
      </w:r>
      <w:r>
        <w:rPr>
          <w:i/>
        </w:rPr>
        <w:t>Ma noi non vogliamo più saperne del passato, noi giovani e noi forti futuristi</w:t>
      </w:r>
      <w:r>
        <w:rPr/>
        <w:t xml:space="preserve">”. </w:t>
      </w:r>
    </w:p>
    <w:p>
      <w:pPr>
        <w:pStyle w:val="Normal"/>
        <w:spacing w:lineRule="auto" w:line="360"/>
        <w:ind w:firstLine="709"/>
        <w:jc w:val="both"/>
        <w:rPr/>
      </w:pPr>
      <w:r>
        <w:rPr/>
        <w:t>A conferma della centralità del ruolo che i futuristi intendevano attribuire ai giovani, leggiamo nel loro programma politico che “</w:t>
      </w:r>
      <w:r>
        <w:rPr>
          <w:i/>
        </w:rPr>
        <w:t>Rimpiazzeremo il Senato con un Assemblea di 20 giovani non ancora trentenni</w:t>
      </w:r>
      <w:r>
        <w:rPr/>
        <w:t>”. Abbandonata ogni credenza metafisica, si chiede il rispetto verso un’ “</w:t>
      </w:r>
      <w:r>
        <w:rPr>
          <w:i/>
        </w:rPr>
        <w:t>unica religione: l’Italia di domani</w:t>
      </w:r>
      <w:r>
        <w:rPr/>
        <w:t xml:space="preserve">”, accreditando l’immagine di una nazione che corre lasciandosi dietro un presente-passato di umiliante normalità. </w:t>
      </w:r>
    </w:p>
    <w:p>
      <w:pPr>
        <w:pStyle w:val="Normal"/>
        <w:spacing w:lineRule="auto" w:line="360"/>
        <w:ind w:firstLine="709"/>
        <w:jc w:val="both"/>
        <w:rPr/>
      </w:pPr>
      <w:r>
        <w:rPr/>
        <w:t>La guerra e la violenza diventarono per questa nuova generazione il carattere più profondo della propria identità, che ebbe la forza di tradursi in miti collettivi capaci di aggregare forze sociali ed economiche eterogenee, ma sostanzialmente antidemocratiche, in un progetto che si proponeva di far saltare gli equilibri politici su cui si basava lo Stato liberale. La gioventù fu dunque assunta a simbolo di novità assoluta, in contrapposizione al mondo della politica liberale e parlamentare dei partiti, racchiuso nello stereotipo della corruttibilità. La guerra venne esaltata come la “scorciatoia” per rinnovare la nazione e far emergere una nuova classe politica.</w:t>
      </w:r>
    </w:p>
    <w:p>
      <w:pPr>
        <w:pStyle w:val="Normal"/>
        <w:spacing w:lineRule="auto" w:line="360"/>
        <w:ind w:firstLine="709"/>
        <w:jc w:val="both"/>
        <w:rPr/>
      </w:pPr>
      <w:r>
        <w:rPr/>
        <w:t xml:space="preserve">Attraverso l’idea di purezza, la giovinezza viene congiunta con l’idea di combattimento per cause pure e disinteressate. </w:t>
      </w:r>
    </w:p>
    <w:p>
      <w:pPr>
        <w:pStyle w:val="Normal"/>
        <w:spacing w:lineRule="auto" w:line="360"/>
        <w:ind w:firstLine="709"/>
        <w:jc w:val="both"/>
        <w:rPr/>
      </w:pPr>
      <w:r>
        <w:rPr/>
        <w:t>Se l’attitudine giovanile è un’appassionata adesione ad ogni speranza di costruzione di un mondo diverso e migliore rispetto a quello dei padri, appare evidente come il liberalismo non piacesse ai giovani: esso, infatti, ha il suo campo di azione nell’attività economica, nel principio della mediazione politica, non nell’eroismo e nella guerra; offre una prospettiva realistica e materiale, non utopica. Seppur dalle trincee, i giovani coltivano il mito di un riscatto individuale e collettivo.</w:t>
      </w:r>
    </w:p>
    <w:p>
      <w:pPr>
        <w:pStyle w:val="Normal"/>
        <w:spacing w:lineRule="auto" w:line="360"/>
        <w:ind w:firstLine="709"/>
        <w:jc w:val="both"/>
        <w:rPr/>
      </w:pPr>
      <w:r>
        <w:rPr/>
        <w:t>La coscrizione obbligatoria è centrale nella formazione degli eserciti. Facendo risuonare lo slogan “Largo ai giovani”, la prima guerra mondiale si nutre dell’appello ai più giovani (infatti nel 1917 erano impegnati nel conflitto circa 300 000 diciottenni). La leva di massa venne rafforzata dalla  mobilitazione ideologica delle giovani generazioni costruita sullo stesso meccanismo di chiamata alle armi che avrebbe avuto contemporaneamente il senso di un privilegio.</w:t>
      </w:r>
    </w:p>
    <w:p>
      <w:pPr>
        <w:pStyle w:val="Normal"/>
        <w:spacing w:lineRule="auto" w:line="360"/>
        <w:ind w:firstLine="709"/>
        <w:jc w:val="both"/>
        <w:rPr/>
      </w:pPr>
      <w:r>
        <w:rPr/>
        <w:t>Sovraccaricando ideologicamente il circuito tra guerra e virilità, il Novecento ha gettato allo sbaraglio masse di giovani.</w:t>
      </w:r>
    </w:p>
    <w:p>
      <w:pPr>
        <w:pStyle w:val="Normal"/>
        <w:spacing w:lineRule="auto" w:line="360"/>
        <w:ind w:firstLine="709"/>
        <w:jc w:val="both"/>
        <w:rPr/>
      </w:pPr>
      <w:r>
        <w:rPr/>
        <w:t xml:space="preserve">I volontari vanno a morire per tre parole: </w:t>
      </w:r>
      <w:r>
        <w:rPr>
          <w:i/>
        </w:rPr>
        <w:t>Dio, Re, Patria</w:t>
      </w:r>
      <w:r>
        <w:rPr/>
        <w:t>, e spesso l’ultima basta: la patria è identificata integralmente con lo Stato, con la sua religione e con il suo capo; la guerra è per eccellenza la guerra giusta, così giusta da legittimare controlli e persecuzioni contro chiunque. Su questi terreni gioca a fondo la demonizzazione del nemico. Assimilato fin dall’inizio a un animale da preda, il nemico arriva a perdere ogni forma umana.</w:t>
      </w:r>
    </w:p>
    <w:p>
      <w:pPr>
        <w:pStyle w:val="Normal"/>
        <w:spacing w:lineRule="auto" w:line="360"/>
        <w:ind w:firstLine="709"/>
        <w:jc w:val="both"/>
        <w:rPr/>
      </w:pPr>
      <w:r>
        <w:rPr/>
        <w:t xml:space="preserve">I giovani sono chiamati ad un’assunzione di responsabilità che si estende fino al sacrificio della vita stessa. </w:t>
      </w:r>
    </w:p>
    <w:p>
      <w:pPr>
        <w:pStyle w:val="Normal"/>
        <w:spacing w:lineRule="auto" w:line="360"/>
        <w:ind w:firstLine="709"/>
        <w:jc w:val="both"/>
        <w:rPr/>
      </w:pPr>
      <w:r>
        <w:rPr/>
        <w:t>Paradossalmente, mentre ideologie politiche ed intellettuali sventolavano il mito della rinascita, i giovani vengono chiamati ad uccidere ma soprattutto a morire. Tuttavia la morte prematura apparve di per sé immacolata, incarnando così una sorta di ideale purissimo. A testimonianza di ciò, i monumenti e i cimiteri di guerra divennero luoghi di culto nazionale.</w:t>
      </w:r>
    </w:p>
    <w:p>
      <w:pPr>
        <w:pStyle w:val="Normal"/>
        <w:spacing w:lineRule="auto" w:line="360"/>
        <w:ind w:firstLine="709"/>
        <w:jc w:val="both"/>
        <w:rPr/>
      </w:pPr>
      <w:r>
        <w:rPr/>
        <w:t xml:space="preserve">La fortuna dell’aforisma morte/inizio fu rilanciata dalla sacralizzazione della politica, tipica dell’epoca di massa e funzionale alla formazione di nuove identità forti come la Nazione e il Capo. </w:t>
      </w:r>
    </w:p>
    <w:p>
      <w:pPr>
        <w:pStyle w:val="Normal"/>
        <w:spacing w:lineRule="auto" w:line="360"/>
        <w:ind w:firstLine="709"/>
        <w:jc w:val="both"/>
        <w:rPr/>
      </w:pPr>
      <w:r>
        <w:rPr/>
        <w:t>La Grande Guerra, dunque, rappresenta in potenza la strumentalizzazione politica a cui saranno soggette le giovani generazioni durante il periodo del Fascismo. Esaltazione del corpo, marce e stendardi, disciplina militaresca avrebbero infatti costituito la premessa storica sia della progressiva adesione al messaggio razziale e autoritario del fascismo, sia delle forme organizzative che assunse l’opera di disciplina della gioventù messa in atto da Mussolini.</w:t>
      </w:r>
    </w:p>
    <w:p>
      <w:pPr>
        <w:pStyle w:val="Normal"/>
        <w:spacing w:lineRule="auto" w:line="360"/>
        <w:ind w:firstLine="709"/>
        <w:jc w:val="both"/>
        <w:rPr/>
      </w:pPr>
      <w:r>
        <w:rPr/>
        <w:t>I giovani divennero così l’oggetto di sofisticate sperimentazioni di irregimentazione sociale e di manipolazione ideologica volta a trasformarli in una milizia interamente votata all’esaltazione del duce.</w:t>
      </w:r>
    </w:p>
    <w:p>
      <w:pPr>
        <w:pStyle w:val="Normal"/>
        <w:spacing w:lineRule="auto" w:line="360"/>
        <w:ind w:firstLine="709"/>
        <w:jc w:val="both"/>
        <w:rPr/>
      </w:pPr>
      <w:r>
        <w:rPr/>
        <w:t xml:space="preserve">Il richiamo alla giovinezza come paradigma del mutamento politico entrò subito a far parte del patrimonio genetico, o meglio della retorica, del fascismo. Di volta in volta, l’accento fascista cadde sul concetto di «giovani» o «giovanissimi», politicamente puri; di «figli» (figli d’Italia, della guerra, ecc.); di individui colti nella loro massima espressività vitale - appunto quella giovanile -; di continuatori della guerra ora rivolta contro i nemici interni. Autorappresentatosi come il «Regime della Giovinezza», il fascismo le attribuì una rilevanza centrale anche e soprattutto nella ritualità, nella simbologia e nelle strutture comunicative. Lo stesso inno delle Camicie nere (termine con cui si designano i membri del Pfn e della Mvsn, e che in senso lato indica tutti gli aderenti al Fascismo), che approdò ad una stesura definitiva nel 1925, è intitolato </w:t>
      </w:r>
      <w:r>
        <w:rPr>
          <w:i/>
        </w:rPr>
        <w:t>Giovinezza</w:t>
      </w:r>
      <w:r>
        <w:rPr/>
        <w:t>.</w:t>
      </w:r>
    </w:p>
    <w:p>
      <w:pPr>
        <w:pStyle w:val="Normal"/>
        <w:spacing w:lineRule="auto" w:line="360"/>
        <w:ind w:firstLine="709"/>
        <w:jc w:val="both"/>
        <w:rPr/>
      </w:pPr>
      <w:r>
        <w:rPr/>
        <w:t xml:space="preserve">Rispetto alla gioventù Mussolini si pose  a guida indiscussa, garante e depositario autentico: una sorta di padre collettivo. Inizialmente ne fece un’interlocutrice privilegiata. Con l’appello ai giovani coltivò un movimentismo con piglio vitalistico: il fascismo era così rappresentato tutto «giovinezza, impeto e fede». Con l’organizzazione partitica, il proselitismo fu finalizzato al consolidamento del preesistente modello gerarchico e disciplinato quasi militarmente: le reclute erano tutte inquadrate, selezionate, formate nel segno dell’obbedienza indiscussa al Capo, al fine di salvare la Patria. Presidente del Consiglio a soli trentanove anni, il più giovane della storia di’Italia, Mussolini si pose nel 1922 a duce dell’Italia-giovane, dell’Italia-nuova, interprete e stimolo per la migliore gioventù combattente. Dopo il delitto Matteotti e in funzione dell’involuzione autoritaria, anzi dittatoriale, la codificazione generazionale si sviluppò in modo più definito intorno al culto di Mussolini in quanto «capo della generazione», operante allo scopo di costituire una categoria di «italiani nuovi». Si creò allora uno «stile», si ricercò perfino il tipo fisico del fascista: si mirava all’immagine di una nazione che «ha tutta vent’anni». </w:t>
      </w:r>
    </w:p>
    <w:p>
      <w:pPr>
        <w:pStyle w:val="Normal"/>
        <w:spacing w:lineRule="auto" w:line="360"/>
        <w:ind w:firstLine="709"/>
        <w:jc w:val="both"/>
        <w:rPr/>
      </w:pPr>
      <w:r>
        <w:rPr/>
        <w:t xml:space="preserve">Nella prospettiva del partito educatore emerse l’esigenza di suscitare l’interesse e la partecipazione dei giovani alla politica, così da rendere gli orientamenti spirituali della nuova generazione conformi agli obiettivi del regime. </w:t>
      </w:r>
    </w:p>
    <w:p>
      <w:pPr>
        <w:pStyle w:val="Normal"/>
        <w:spacing w:lineRule="auto" w:line="360"/>
        <w:ind w:firstLine="709"/>
        <w:jc w:val="both"/>
        <w:rPr/>
      </w:pPr>
      <w:r>
        <w:rPr/>
        <w:t>Con la Leva Fascista e con i Fasci giovani di combattimento, fondati nel 1930, il Regime rivendicò a sé il compito e il merito della preparazione spirituale della gioventù, innanzitutto intorno a tre punti: ubbidire, per acquistare il diritto-dovere di comandare, credere e combattere nel culto ufficiale del duce. Il giovanilismo fu così strettamente funzionale all’inquadramento fascista della società italiana.</w:t>
      </w:r>
    </w:p>
    <w:p>
      <w:pPr>
        <w:pStyle w:val="Normal"/>
        <w:spacing w:lineRule="auto" w:line="360"/>
        <w:ind w:firstLine="709"/>
        <w:jc w:val="both"/>
        <w:rPr/>
      </w:pPr>
      <w:r>
        <w:rPr/>
        <w:t>Alcuni dati illustrano in modo eloquente la situazione: gli squadristi erano confluiti in larga parte nella Milizia Volontaria per la Sicurezza Nazionale, istituita nel 1923 e posta al servizio della Patria; l’Opera dopolavoro (Ond), in grado di offrire ai giovani iniziative dotate di relativa autonomia in campo culturale, associativo e sportivo, arrivò a vantare 5 milioni di iscritti; l’Opera nazionale Balilla (Onb), che aveva per scopo la cura, l’assistenza e l’educazione fisica e morale secondo i principi e gli ideali abbracciati dal fascismo, vide arrivare gli iscritti a 3 650 000. 600 000 i giovani che si iscrissero anche ai Gruppi universitari fascisti (Guf). Nel complesso, quattro quinti della popolazione scolastica risultò inquadrata.</w:t>
      </w:r>
    </w:p>
    <w:p>
      <w:pPr>
        <w:pStyle w:val="Normal"/>
        <w:spacing w:lineRule="auto" w:line="360"/>
        <w:ind w:firstLine="709"/>
        <w:jc w:val="both"/>
        <w:rPr/>
      </w:pPr>
      <w:r>
        <w:rPr/>
        <w:t>In campo scolastico si passò dall’istruzione all’ «educazione»: la gioventù italiana avrebbe dovuto essere educata, come disse Mussolini alla fine del 1925, «</w:t>
      </w:r>
      <w:r>
        <w:rPr>
          <w:i/>
        </w:rPr>
        <w:t>a comprendere il fascismo, a rinnovarsi nel fascismo e a vivere nel clima storico creato dalla rivoluzione fascista</w:t>
      </w:r>
      <w:r>
        <w:rPr/>
        <w:t xml:space="preserve">». Diventarono pratica scolastica l’educazione fisica, l’istruzione militare e la partecipazione alle manifestazioni del regime. Il tentativo di “fascistizzare” la scuola per farne uno dei suoi veicoli di propaganda, venne messo in pratica sia controllando i libri di testo sia fascistizzando gli insegnanti, a cui viene richiesta «una solida cultura fascista». </w:t>
      </w:r>
    </w:p>
    <w:p>
      <w:pPr>
        <w:pStyle w:val="Normal"/>
        <w:spacing w:lineRule="auto" w:line="360"/>
        <w:ind w:firstLine="709"/>
        <w:jc w:val="both"/>
        <w:rPr/>
      </w:pPr>
      <w:r>
        <w:rPr/>
        <w:t>Fu con Achille Starace, che diresse il partito fino al 1939, che l’inquadramento giovanile conobbe una decisiva accelerazione., non solo tramite l’Onb e l’annuale Leva fascista,  ma anche con la scuola di mistica fascista, con la costituzione di un’unica organizzazione, la Gioventù Italiana del Littorio (Gil), per tutti i giovani di ambo i sessi da 6 a 21 anni.</w:t>
      </w:r>
    </w:p>
    <w:p>
      <w:pPr>
        <w:pStyle w:val="Normal"/>
        <w:spacing w:lineRule="auto" w:line="360"/>
        <w:ind w:firstLine="709"/>
        <w:jc w:val="both"/>
        <w:rPr/>
      </w:pPr>
      <w:r>
        <w:rPr/>
        <w:t>La politica verso, e non dei, giovani, che mirò a creare una «gioventù di stato», fu anche al servizio di obiettivi politici specifici. Il paradigma della vigoria fisica fu simbolo insieme della Roma fascista e della Roma Imperiale, nella presunta commistione tra grandezza antica e grandezza nuova.</w:t>
      </w:r>
    </w:p>
    <w:p>
      <w:pPr>
        <w:pStyle w:val="Normal"/>
        <w:spacing w:lineRule="auto" w:line="360"/>
        <w:ind w:firstLine="709"/>
        <w:jc w:val="both"/>
        <w:rPr/>
      </w:pPr>
      <w:r>
        <w:rPr/>
        <w:t>Il giovane della prima metà del ‘900, dunque, fo oggetto di attenzioni costanti e specifiche, ma per finalità politiche, con inevitabili manipolazioni e rappresentazioni retoriche.</w:t>
      </w:r>
    </w:p>
    <w:p>
      <w:pPr>
        <w:pStyle w:val="Normal"/>
        <w:spacing w:lineRule="auto" w:line="360"/>
        <w:ind w:firstLine="709"/>
        <w:jc w:val="both"/>
        <w:rPr/>
      </w:pPr>
      <w:r>
        <w:rPr/>
      </w:r>
    </w:p>
    <w:p>
      <w:pPr>
        <w:pStyle w:val="Heading1"/>
        <w:tabs>
          <w:tab w:val="clear" w:pos="708"/>
          <w:tab w:val="left" w:pos="6045" w:leader="none"/>
        </w:tabs>
        <w:ind w:hanging="0"/>
        <w:rPr>
          <w:sz w:val="24"/>
        </w:rPr>
      </w:pPr>
      <w:r>
        <w:rPr>
          <w:sz w:val="24"/>
        </w:rPr>
      </w:r>
    </w:p>
    <w:p>
      <w:pPr>
        <w:pStyle w:val="Heading1"/>
        <w:tabs>
          <w:tab w:val="clear" w:pos="708"/>
          <w:tab w:val="left" w:pos="6045" w:leader="none"/>
        </w:tabs>
        <w:ind w:hanging="0"/>
        <w:rPr>
          <w:sz w:val="24"/>
        </w:rPr>
      </w:pPr>
      <w:r>
        <w:rPr>
          <w:sz w:val="24"/>
        </w:rPr>
      </w:r>
    </w:p>
    <w:p>
      <w:pPr>
        <w:pStyle w:val="Heading1"/>
        <w:tabs>
          <w:tab w:val="clear" w:pos="708"/>
          <w:tab w:val="left" w:pos="6045" w:leader="none"/>
        </w:tabs>
        <w:ind w:hanging="0"/>
        <w:rPr>
          <w:sz w:val="24"/>
        </w:rPr>
      </w:pPr>
      <w:r>
        <w:rPr>
          <w:sz w:val="24"/>
        </w:rPr>
        <w:t>2. Giovani e Resistenza</w:t>
        <w:tab/>
      </w:r>
    </w:p>
    <w:p>
      <w:pPr>
        <w:pStyle w:val="Normal"/>
        <w:spacing w:lineRule="auto" w:line="360"/>
        <w:ind w:firstLine="709"/>
        <w:jc w:val="both"/>
        <w:rPr>
          <w:sz w:val="24"/>
        </w:rPr>
      </w:pPr>
      <w:r>
        <w:rPr>
          <w:sz w:val="24"/>
        </w:rPr>
      </w:r>
    </w:p>
    <w:p>
      <w:pPr>
        <w:pStyle w:val="Normal"/>
        <w:spacing w:lineRule="auto" w:line="360"/>
        <w:ind w:firstLine="709"/>
        <w:jc w:val="both"/>
        <w:rPr/>
      </w:pPr>
      <w:r>
        <w:rPr/>
        <w:t>Un quadro diverso possiamo invece dipingere nel parlare di un altro momento storico che vide i giovani protagonisti: la Seconda Guerra Mondiale e la Resistenza. Se il ventennio fascista e il regime dittatoriale di Hitler avevano operato per creare consenso, l’Europa dei sei anni di guerra fra il 1939 e 1945 vide emergere nuove tendenze che si sarebbero rivelate poi decisive nella costruzione degli stati recenti.</w:t>
      </w:r>
    </w:p>
    <w:p>
      <w:pPr>
        <w:pStyle w:val="Normal"/>
        <w:spacing w:lineRule="auto" w:line="360"/>
        <w:ind w:firstLine="709"/>
        <w:jc w:val="both"/>
        <w:rPr/>
      </w:pPr>
      <w:r>
        <w:rPr/>
        <w:t xml:space="preserve">Il dominio nazista, immancabilmente sostenuto dai </w:t>
      </w:r>
      <w:r>
        <w:rPr>
          <w:color w:val="000000"/>
        </w:rPr>
        <w:t>fascisti</w:t>
      </w:r>
      <w:r>
        <w:rPr/>
        <w:t>, rendeva impossibile qualsiasi forma di dissenso. Eppure, mentre molti tentavano una convivenza con quella oppressione, passando dalla sottomissione, all’indifferenza, fino al collaborazionismo con l’invasore, c’era anche chi volle cominciare a gridare il proprio “no”.</w:t>
      </w:r>
    </w:p>
    <w:p>
      <w:pPr>
        <w:pStyle w:val="Normal"/>
        <w:spacing w:lineRule="auto" w:line="360"/>
        <w:ind w:firstLine="709"/>
        <w:jc w:val="both"/>
        <w:rPr/>
      </w:pPr>
      <w:r>
        <w:rPr/>
        <w:t xml:space="preserve">In Italia, durante gli anni del dominio fascista, le forze clandestine, restando frammentate in piccoli gruppi non coordinati, erano incapaci di attaccare o almeno di minacciare il regime, se si esclude qualche attentato realizzato in particolare dagli anarchici. La loro attività si limitava al versante </w:t>
      </w:r>
      <w:hyperlink r:id="rId2">
        <w:r>
          <w:rPr>
            <w:rStyle w:val="InternetLink"/>
          </w:rPr>
          <w:t>ideologico</w:t>
        </w:r>
      </w:hyperlink>
      <w:r>
        <w:rPr/>
        <w:t>: era</w:t>
      </w:r>
      <w:r>
        <w:rPr>
          <w:color w:val="000000"/>
        </w:rPr>
        <w:t xml:space="preserve"> copiosa</w:t>
      </w:r>
      <w:r>
        <w:rPr/>
        <w:t xml:space="preserve"> la produzione di scritti, in particolare tra la comunità degli esuli antifascisti, che però di rado raggiungevano le masse. Le uniche forze che mantennero una pur labile struttura clandestina in patria erano quelle legate ai comunisti.</w:t>
      </w:r>
    </w:p>
    <w:p>
      <w:pPr>
        <w:pStyle w:val="Normal"/>
        <w:spacing w:lineRule="auto" w:line="360"/>
        <w:ind w:firstLine="709"/>
        <w:jc w:val="both"/>
        <w:rPr/>
      </w:pPr>
      <w:r>
        <w:rPr/>
        <w:t>La convinzione di poter attaccare la Francia con una guerra lampo nel 1940, viene ben presto corretta dalla realtà. Infatti, Torino e Genova sono colpite dal primo bombardamento e il regime fallisce non solo sul piano militare, ma si dimostra incapace di garantire la sicurezza e le condizioni di vita dei cittadini: tra giugno e dicembre del 1940 vengono razionati caffé, sapone, zucchero, olio, strutto, lardo, farina, pasta e riso; a dicembre del 1941 tocca al pane; il mercato nero invade il Paese marcando profonde divisioni fra chi può usufruirne e chi no; i bombardamenti provocano decine di migliaia di morti e danno origine a flussi di sfollamento che dimezzano le città; arrivano anche le prime notizie sulla campagna di Russia, dove gli italiani sono mandati allo sbando e più che decimati.</w:t>
      </w:r>
    </w:p>
    <w:p>
      <w:pPr>
        <w:pStyle w:val="Normal"/>
        <w:spacing w:lineRule="auto" w:line="360"/>
        <w:ind w:firstLine="709"/>
        <w:jc w:val="both"/>
        <w:rPr/>
      </w:pPr>
      <w:r>
        <w:rPr/>
        <w:t xml:space="preserve">Il malcontento diffuso si esprime sotto forma di proteste individuali e simboliche finché, nel marzo 1943, un’ondata di scioperi scoppia nelle fabbriche del nord; è il frutto più che di un’agitazione antifascista, ancora debole, dell’insopportabilità delle condizioni di vita imposte dal regime. Insieme alla serie di sconfitte e allo sbarco alleato in Sicilia del luglio successivo, questi scioperi contribuiscono ad accelerare i piani di gerarchi moderati, della monarchia e di politici prefascisti per disfarsi di Mussolini e per portare l’Italia fuori dalla guerra. </w:t>
      </w:r>
    </w:p>
    <w:p>
      <w:pPr>
        <w:pStyle w:val="Normal"/>
        <w:spacing w:lineRule="auto" w:line="360"/>
        <w:ind w:firstLine="709"/>
        <w:jc w:val="both"/>
        <w:rPr/>
      </w:pPr>
      <w:r>
        <w:rPr/>
        <w:t>Emergeva ormai il bisogno di disfarsi di tutto l’apparato simbolico del fascismo e questo si fece con il colpo di stato del 25 luglio 1943. Alcuni membri del consiglio ottengono la maggioranza su una mozione che sfiducia il capo del fascismo e rimette ogni potere nelle mani di Vittorio Emanuele  III; Mussolini viene arrestato e messo sotto custodia a Campo Imperatore sul Gran Sasso.</w:t>
      </w:r>
    </w:p>
    <w:p>
      <w:pPr>
        <w:pStyle w:val="Normal"/>
        <w:spacing w:lineRule="auto" w:line="360"/>
        <w:ind w:firstLine="709"/>
        <w:jc w:val="both"/>
        <w:rPr/>
      </w:pPr>
      <w:r>
        <w:rPr/>
        <w:t>Inizia così l’interregno chiamato dei «45 giorni». I capi fascisti si eclissarono e alla presidenza del Consiglio venne nominato Pietro Badoglio che però, dinanzi alle esplosioni di gioia e alle richieste di pace reagì prima dichiarando che la guerra continuava, poi reprimendo le manifestazioni con le armi. Egli garantì ai tedeschi che avrebbe continuato a combattere al loro fianco, ma nel frattempo firmò un armistizio con gli alleati, che verrà reso noto l’8 settembre, senza però dare alcuna indicazione di condotta per i militari italiani nel Paese e all’estero.</w:t>
      </w:r>
    </w:p>
    <w:p>
      <w:pPr>
        <w:pStyle w:val="Normal"/>
        <w:spacing w:lineRule="auto" w:line="360"/>
        <w:ind w:firstLine="709"/>
        <w:jc w:val="both"/>
        <w:rPr/>
      </w:pPr>
      <w:r>
        <w:rPr/>
        <w:t xml:space="preserve">Mentre l’esercito è allo sbaraglio, i tedeschi completano l’occupazione dell’Italia centro-settentrionale, compresa Roma, dove a Porta San Paolo, alcuni reparti insieme a gruppi di civili, resistono con le armi. Mentre Badoglio e il Re sono già al sicuro in Puglia, i tedeschi, liberato Mussolini, favoriscono la creazione, nell’Italia settentrionale, di un regime neofascista, la Repubblica di Salò. </w:t>
      </w:r>
    </w:p>
    <w:p>
      <w:pPr>
        <w:pStyle w:val="Normal"/>
        <w:spacing w:lineRule="auto" w:line="360"/>
        <w:ind w:firstLine="709"/>
        <w:jc w:val="both"/>
        <w:rPr/>
      </w:pPr>
      <w:r>
        <w:rPr/>
        <w:t xml:space="preserve">L’8 settembre fu un momento di profonda crisi morale del Paese. Quelle giornate di «vuoto di stato» furono vissute come una catastrofe collettiva: la pace (illusoriamente sognata alla caduta di Mussolini) si allontanava; la liberazione da parte dei tedeschi di Mussolini dava vita a funesti presagi, quelli di uscire dal caos per entrare di nuovo nel fascismo e in un’aggravata dipendenza dai tedeschi. </w:t>
      </w:r>
    </w:p>
    <w:p>
      <w:pPr>
        <w:pStyle w:val="Normal"/>
        <w:spacing w:lineRule="auto" w:line="360"/>
        <w:ind w:firstLine="709"/>
        <w:jc w:val="both"/>
        <w:rPr/>
      </w:pPr>
      <w:r>
        <w:rPr/>
        <w:t xml:space="preserve">Lo sfacelo dello stato era cosa reale, ma da esso nacque in molti italiani e italiane, e soprattutto in molti giovani, il proposito di ricostruire l’identità nazionale perduta. </w:t>
      </w:r>
    </w:p>
    <w:p>
      <w:pPr>
        <w:pStyle w:val="Normal"/>
        <w:spacing w:lineRule="auto" w:line="360"/>
        <w:ind w:firstLine="709"/>
        <w:jc w:val="both"/>
        <w:rPr/>
      </w:pPr>
      <w:r>
        <w:rPr/>
        <w:t xml:space="preserve">Nella guerra che continuava in forme sempre più dure e crudeli, si diffondeva l’idea di un’Italia diversa, di una nazione che non schiacciava l’individuo ma traeva vigore da esso. L’antifascismo divenne così un punto di riferimento obbligato della nuova esperienza politica. </w:t>
      </w:r>
    </w:p>
    <w:p>
      <w:pPr>
        <w:pStyle w:val="Normal"/>
        <w:spacing w:lineRule="auto" w:line="360"/>
        <w:ind w:firstLine="709"/>
        <w:jc w:val="both"/>
        <w:rPr/>
      </w:pPr>
      <w:r>
        <w:rPr/>
        <w:t xml:space="preserve">Con la protezione ai soldati sbandati, i combattimenti di Roma, il no alla resa di molte guarnigioni (l’esempio più tragico è Cefalonia), la salita in montagna di gruppi di militari e antifascisti si può dire che la Resistenza italiana ha fatto il suo debutto. </w:t>
      </w:r>
    </w:p>
    <w:p>
      <w:pPr>
        <w:pStyle w:val="Normal"/>
        <w:spacing w:lineRule="auto" w:line="360"/>
        <w:ind w:firstLine="709"/>
        <w:jc w:val="both"/>
        <w:rPr/>
      </w:pPr>
      <w:r>
        <w:rPr/>
        <w:t xml:space="preserve">La Resistenza, come spiega Vittorio Foa, che ha vissuto quell’esperienza da giovane protagonista, nella  sua testimonianza </w:t>
      </w:r>
      <w:r>
        <w:rPr>
          <w:i/>
        </w:rPr>
        <w:t>Questo Novecento</w:t>
      </w:r>
      <w:r>
        <w:rPr/>
        <w:t>, era “</w:t>
      </w:r>
      <w:r>
        <w:rPr>
          <w:i/>
        </w:rPr>
        <w:t>il risveglio da una sonnolenza di lunga durata</w:t>
      </w:r>
      <w:r>
        <w:rPr/>
        <w:t>”. In Italia ci si muoveva solo quando lo Stato chiamava, ma adesso il risveglio era volontario: i partigiani erano 230 mila, senza coscrizione. E insieme alla Resistenza armata c’era anche la Resistenza civile, senza uso delle armi ma altrettanto esposta a rischi e sacrifici.</w:t>
      </w:r>
    </w:p>
    <w:p>
      <w:pPr>
        <w:pStyle w:val="Normal"/>
        <w:spacing w:lineRule="auto" w:line="360"/>
        <w:ind w:firstLine="709"/>
        <w:jc w:val="both"/>
        <w:rPr/>
      </w:pPr>
      <w:r>
        <w:rPr/>
        <w:t xml:space="preserve">La Resistenza vedeva una notevole componente operaia e la partecipazione di militari, di intellettuali e della piccola e media borghesia. Ma la Resistenza fu soprattutto un movimento di giovani. </w:t>
      </w:r>
    </w:p>
    <w:p>
      <w:pPr>
        <w:pStyle w:val="Normal"/>
        <w:spacing w:lineRule="auto" w:line="360"/>
        <w:ind w:firstLine="709"/>
        <w:jc w:val="both"/>
        <w:rPr/>
      </w:pPr>
      <w:r>
        <w:rPr/>
      </w:r>
    </w:p>
    <w:p>
      <w:pPr>
        <w:pStyle w:val="Normal"/>
        <w:spacing w:lineRule="auto" w:line="360"/>
        <w:jc w:val="both"/>
        <w:rPr>
          <w:b/>
          <w:b/>
          <w:bCs/>
        </w:rPr>
      </w:pPr>
      <w:r>
        <w:rPr>
          <w:b/>
          <w:bCs/>
        </w:rPr>
        <w:t>3. Giovani e Resistenza in Abruzzo</w:t>
      </w:r>
    </w:p>
    <w:p>
      <w:pPr>
        <w:pStyle w:val="Normal"/>
        <w:spacing w:lineRule="auto" w:line="360"/>
        <w:ind w:firstLine="709"/>
        <w:jc w:val="both"/>
        <w:rPr>
          <w:b/>
          <w:b/>
          <w:bCs/>
        </w:rPr>
      </w:pPr>
      <w:r>
        <w:rPr>
          <w:b/>
          <w:bCs/>
        </w:rPr>
      </w:r>
    </w:p>
    <w:p>
      <w:pPr>
        <w:pStyle w:val="Normal"/>
        <w:spacing w:lineRule="auto" w:line="360"/>
        <w:ind w:firstLine="709"/>
        <w:jc w:val="both"/>
        <w:rPr/>
      </w:pPr>
      <w:r>
        <w:rPr/>
        <w:t>La nostra storia locale ci fornisce alcuni degli esempi più tragici e, allo stesso tempo ammirevoli, della partecipazione giovanile.</w:t>
      </w:r>
    </w:p>
    <w:p>
      <w:pPr>
        <w:pStyle w:val="Normal"/>
        <w:spacing w:lineRule="auto" w:line="360"/>
        <w:ind w:firstLine="709"/>
        <w:jc w:val="both"/>
        <w:rPr/>
      </w:pPr>
      <w:r>
        <w:rPr/>
        <w:t xml:space="preserve">I mesi che seguirono all’armistizio dell’8 settembre, furono animati da una serie di rivolte che coinvolsero soprattutto il Sud d’Italia. Il fermento della rivolta, popolare e spontanea, anima Matera, la Basilicata, la Campania, Napoli e arriva fino all’Abruzzo. </w:t>
      </w:r>
    </w:p>
    <w:p>
      <w:pPr>
        <w:pStyle w:val="Normal"/>
        <w:spacing w:lineRule="auto" w:line="360"/>
        <w:ind w:firstLine="709"/>
        <w:jc w:val="both"/>
        <w:rPr/>
      </w:pPr>
      <w:r>
        <w:rPr/>
        <w:t>Il 12 settembre 1943, Lanciano fu occupata dai tedeschi che per alcuni giorni vi consumarono ogni sorta di soprusi e saccheggi ai danni della popolazione, suscitando odio e volontà di riscatto. Illusi di un imminente arrivo delle truppe alleate, fra giovani studenti e operai si diffonde un’unica parola d’ordine: «</w:t>
      </w:r>
      <w:r>
        <w:rPr>
          <w:i/>
        </w:rPr>
        <w:t>Iame, iame contro i tedeschi</w:t>
      </w:r>
      <w:r>
        <w:rPr/>
        <w:t>».</w:t>
      </w:r>
    </w:p>
    <w:p>
      <w:pPr>
        <w:pStyle w:val="Normal"/>
        <w:spacing w:lineRule="auto" w:line="360"/>
        <w:ind w:firstLine="709"/>
        <w:jc w:val="both"/>
        <w:rPr/>
      </w:pPr>
      <w:r>
        <w:rPr/>
        <w:t xml:space="preserve"> </w:t>
      </w:r>
      <w:r>
        <w:rPr/>
        <w:t>Gli antifascisti costituirono un Comitato d’azione partigiana che andò attuando le prime forme di Resistenza: furono stampati volantini, mentre gruppi di ragazzi cominciarono a seminare chiodi per le strade, per danneggiare le macchine tedesche di passaggio.</w:t>
      </w:r>
    </w:p>
    <w:p>
      <w:pPr>
        <w:pStyle w:val="Normal"/>
        <w:spacing w:lineRule="auto" w:line="360"/>
        <w:ind w:firstLine="709"/>
        <w:jc w:val="both"/>
        <w:rPr/>
      </w:pPr>
      <w:r>
        <w:rPr/>
        <w:t xml:space="preserve">La sera del 4 ottobre i patrioti si procurarono le armi nelle caserme dei carabinieri e della finanza e nel comando locale della Milizia. Il 5 ottobre gli insorti di Lanciano, occupati diversi punti della città (le Torri Montanare, Santa Chiara, il Torrone delle Monache e i vari ponti di accesso), aprono il fuoco su automezzi tedeschi in transito. Colto di sorpresa, il nemico non reagisce subito, ma l’indomani le sue pattuglie escono a rastrellare. I giovani insorti, anche vittime della loro inesperienza, vengono ferocemente puniti dagli avversari anche se non si sottometteranno mai a lui. Ne è testimonianza il coraggio di Trentino La Barba, a cui chiedono di indicare i nomi e le case dei suoi compagni, ma egli non parla. Venne per questo trucemente ucciso: legato a testa in giù ad un albero, un boia gli cava gli occhi e poi lo sventra. </w:t>
      </w:r>
    </w:p>
    <w:p>
      <w:pPr>
        <w:pStyle w:val="Normal"/>
        <w:spacing w:lineRule="auto" w:line="360"/>
        <w:ind w:firstLine="709"/>
        <w:jc w:val="both"/>
        <w:rPr/>
      </w:pPr>
      <w:r>
        <w:rPr/>
        <w:t>Muoiono combattendo ben undici giovani tra i 15 e i 31 anni ma l’entusiasmo e l’orgoglio che coinvolse tutta la popolazione emerge chiaramente nel proclama che uno dei protagonisti, Amerigo Di Menno, lanciò via radio ai patrioti dell’Italia settentrionale quando il 3 dicembre la città fu liberata: “</w:t>
      </w:r>
      <w:r>
        <w:rPr>
          <w:i/>
        </w:rPr>
        <w:t>Stanche delle soperchierie, dei maltrattamenti e dei soprusi dell’invasore tedesco, noi abbiamo combattuto pur sapendo che avremmo avuto la peggio; ma la nostra forza ci ha sorretto e saremo pronti sempre, ieri come oggi, a combattere questo nemico barbaro</w:t>
      </w:r>
      <w:r>
        <w:rPr/>
        <w:t>”.</w:t>
      </w:r>
    </w:p>
    <w:p>
      <w:pPr>
        <w:pStyle w:val="Normal"/>
        <w:spacing w:lineRule="auto" w:line="360"/>
        <w:ind w:firstLine="709"/>
        <w:jc w:val="both"/>
        <w:rPr/>
      </w:pPr>
      <w:r>
        <w:rPr/>
        <w:t>Un altro esempio regionale che si colloca all’inizio del movimento partigiano è quello di Bosco Martese, vicino Teramo. Anche qui i giovani ne sono protagonisti come ricorda Roberto Battaglia nella sua “</w:t>
      </w:r>
      <w:r>
        <w:rPr>
          <w:i/>
        </w:rPr>
        <w:t>Storia della resistenza italiana</w:t>
      </w:r>
      <w:r>
        <w:rPr/>
        <w:t xml:space="preserve">”.  Rispetto a 1600 uomini raccolti a Bosco Martese, a 30 Km da Teramo, egli calcola che “ 1220 sono giovani della città di Teramo che accorrono al primo appello in montagna; fenomeno forse unico in tutta la Resistenza italiana, questo dell’emigrazione della parte più attiva di un’intera popolazione in montagna”. Battaglia continua ripercorrendo  i tre giorni di duri scontri che oppongono i resistenti abruzzesi alle truppe tedesche. Queste ultime in un primo momento subiscono un numero consistente, 57, tra morti e feriti, e  solo dopo aver impegnato una quantità soverchiante di  mezzi e uomini, riescono ad avere la meglio sui patrioti, che sciolgono la loro formazione, dopo aver dato una prova di inaspettato coraggio e efficienza militare, quale quella che si ritroverà nelle fasi più organizzate della Resistenza.  </w:t>
      </w:r>
    </w:p>
    <w:p>
      <w:pPr>
        <w:pStyle w:val="Normal"/>
        <w:spacing w:lineRule="auto" w:line="360"/>
        <w:ind w:firstLine="709"/>
        <w:jc w:val="both"/>
        <w:rPr/>
      </w:pPr>
      <w:r>
        <w:rPr/>
        <w:t>Nell’opera di Battaglia troviamo altri riferimenti importanti su giovani e Resistenza nella nostra regione.  Egli ricorda un gruppo di giovani nemmeno ventenni che prende la via della montagna il 22 settembre   che si stabilisce sulle pendici del Gran Sasso; nove di essi vengono fucilati, quali franchi tiratori. A questo e analoghi tentativi segue “il vigoroso sforzo organizzativo compiuto dal socialista Ettore Troilo, coadiuvato da alcuni ufficiali, e la costituzione del gruppo Patrioti della Maiella, la più consistente formazione partigiana abruzzese e anche la prima a prendere contatti con gli alleati”.</w:t>
      </w:r>
    </w:p>
    <w:p>
      <w:pPr>
        <w:pStyle w:val="Normal"/>
        <w:spacing w:lineRule="auto" w:line="360"/>
        <w:ind w:firstLine="709"/>
        <w:jc w:val="both"/>
        <w:rPr/>
      </w:pPr>
      <w:r>
        <w:rPr/>
      </w:r>
    </w:p>
    <w:p>
      <w:pPr>
        <w:pStyle w:val="Normal"/>
        <w:spacing w:lineRule="auto" w:line="360"/>
        <w:jc w:val="both"/>
        <w:rPr>
          <w:b/>
          <w:b/>
          <w:bCs/>
        </w:rPr>
      </w:pPr>
      <w:r>
        <w:rPr>
          <w:b/>
          <w:bCs/>
        </w:rPr>
        <w:t xml:space="preserve">4. Conclusione: Resistenza e Costituzione </w:t>
      </w:r>
    </w:p>
    <w:p>
      <w:pPr>
        <w:pStyle w:val="Normal"/>
        <w:spacing w:lineRule="auto" w:line="360"/>
        <w:ind w:firstLine="709"/>
        <w:jc w:val="both"/>
        <w:rPr/>
      </w:pPr>
      <w:r>
        <w:rPr/>
      </w:r>
    </w:p>
    <w:p>
      <w:pPr>
        <w:pStyle w:val="Normal"/>
        <w:spacing w:lineRule="auto" w:line="360"/>
        <w:ind w:firstLine="709"/>
        <w:jc w:val="both"/>
        <w:rPr/>
      </w:pPr>
      <w:r>
        <w:rPr/>
        <w:t>I giovani di tutta Italia e di tutta Europa, dunque, decisero di combattere e morire per diventare protagonisti della battaglia per la libertà e per la democrazia, valori che rappresentano le basi su cui si fondano gli stati attuali.</w:t>
      </w:r>
    </w:p>
    <w:p>
      <w:pPr>
        <w:pStyle w:val="Normal"/>
        <w:spacing w:lineRule="auto" w:line="360"/>
        <w:ind w:firstLine="709"/>
        <w:jc w:val="both"/>
        <w:rPr/>
      </w:pPr>
      <w:r>
        <w:rPr/>
        <w:t xml:space="preserve">Dopo il 25 aprile del ’45 iniziò un fecondo periodo di costruzione del nuovo Stato democratico, che doveva segnare la cancellazione dei falsi miti e dei disvalori affermatisi durante il ventennio fascista. Non fu un periodo facile: erano ancora caldi molti rancori, su opzioni importanti era ancora da costruire un sentire largamente condiviso, come dimostra l’accanita contesa nel referendum costituzionale del ‘46, da cui scaturì, sia pure con una differenza labile, l’affermazione della Repubblica sulla Monarchia. Ma, nonostante alcune forti differenze ideologiche tra i soggetti protagonisti della vita politica,  fino al 1948 resse l’unità delle forze della Resistenza. E questa fu la premessa per gettare le basi del nuovo Stato repubblicano, tramite una Costituzione molto avanzata sul piano democratico e civile.  </w:t>
      </w:r>
    </w:p>
    <w:p>
      <w:pPr>
        <w:pStyle w:val="Normal"/>
        <w:spacing w:lineRule="auto" w:line="360"/>
        <w:ind w:firstLine="709"/>
        <w:jc w:val="both"/>
        <w:rPr/>
      </w:pPr>
      <w:r>
        <w:rPr/>
        <w:t>In questo documento fondativo si ritrovano i valori fondamentali della Resistenza e della storia migliore dell’Italia risorgimentale e liberale: l’esaltazione dei diritti individuali e collettivi, l’importanza prioritaria del lavoro, il carattere democratico delle istituzioni, il rispetto per le minoranze culturali, sociali, religiose, il rifiuto della guerra, il carattere rieducativo della pena. Non erano queste le ragioni che avevano portato tanti partigiani, tanti giovani a combattere contro un nemico spietato? Dunque la Resistenza non solo diede un contributo alle campagne militari contro i nazifascisti, salvando l’onore nazionale, ma contribuì  ad affermare sul campo nuovi valori, che così acquisirono maggiore legittimità e significato.</w:t>
      </w:r>
    </w:p>
    <w:p>
      <w:pPr>
        <w:pStyle w:val="Normal"/>
        <w:spacing w:lineRule="auto" w:line="360"/>
        <w:ind w:firstLine="709"/>
        <w:jc w:val="both"/>
        <w:rPr/>
      </w:pPr>
      <w:r>
        <w:rPr/>
        <w:t>Non a caso Piero Calamandrei, in un suo celebre discorso  del 1955, così si rivolge agli studenti milanesi “</w:t>
      </w:r>
      <w:r>
        <w:rPr>
          <w:rStyle w:val="Body1"/>
          <w:i/>
        </w:rPr>
        <w:t>Quanto sangue, quanto dolore per arrivare a questa costituzione! Dietro ogni articolo di questa Costituzione, o giovani, voi dovete vedere giovani come voi caduti combattendo, fucilati, impiccati, torturati, morti di fame nei campi di concentramento, morti in Russia, morti in Africa, morti per le strade di Milano, per le strade di Firenze, cha hanno dato la vita perché libertà e giustizia potessero essere scritte su questa carta</w:t>
      </w:r>
      <w:r>
        <w:rPr>
          <w:rStyle w:val="Body1"/>
          <w:b/>
          <w:i/>
        </w:rPr>
        <w:t>.</w:t>
      </w:r>
      <w:r>
        <w:rPr>
          <w:rStyle w:val="Body1"/>
          <w:i/>
        </w:rPr>
        <w:t xml:space="preserve"> Quindi, quando vi ho detto che questa è una carta morta, no, non è una carta morta, è un testamento, è un testamento di centomila morti. Se voi volete andare in pellegrinaggio nel luogo dove è nata la nostra Costituzione, andate nelle montagne dove caddero i partigiani, nelle carceri dove furono imprigionati, nei campi dove furono impiccati. Dovunque è morto un italiano per riscattare la libertà e la dignità, andate lì o giovani, col pensiero, perché li è nata la nostra Costituzione</w:t>
      </w:r>
      <w:r>
        <w:rPr>
          <w:rStyle w:val="Body1"/>
        </w:rPr>
        <w:t>”.</w:t>
      </w:r>
    </w:p>
    <w:p>
      <w:pPr>
        <w:pStyle w:val="Normal"/>
        <w:spacing w:lineRule="auto" w:line="360"/>
        <w:ind w:firstLine="709"/>
        <w:jc w:val="both"/>
        <w:rPr/>
      </w:pPr>
      <w:r>
        <w:rPr>
          <w:rStyle w:val="Body1"/>
        </w:rPr>
        <w:t>Oggi viviamo tempi forse meno intensi, in cui questi valori sono meno sentiti a causa dell’opacità del quotidiano, della mancanza di grandi riferimenti ideali, delle distrazioni continue a cui i giovani sono sottoposti e anche a causa dei ripetuti tentativi, condotti a livello politico e culturale,  di ridurne, se non negarne, il significato originario ed autentico.</w:t>
      </w:r>
    </w:p>
    <w:p>
      <w:pPr>
        <w:pStyle w:val="Normal"/>
        <w:spacing w:lineRule="auto" w:line="360"/>
        <w:ind w:firstLine="709"/>
        <w:jc w:val="both"/>
        <w:rPr/>
      </w:pPr>
      <w:r>
        <w:rPr>
          <w:rStyle w:val="Body1"/>
        </w:rPr>
        <w:t>E’ dunque necessario recuperare da parte dei giovani uno spirito critico, per tornare alle fonti della nascita del nostro Stato repubblicano, per riappropriarci di valori etici, sociali, umani senza i quali si costruisce un futuro incerto e nebbioso in cui possono prevalere demagoghi e imbonitori di ogni sorta. La meglio gioventù è costituita da coloro che come nella scuola di Don Milani dicono “</w:t>
      </w:r>
      <w:r>
        <w:rPr>
          <w:rStyle w:val="Body1"/>
          <w:i/>
        </w:rPr>
        <w:t>I care</w:t>
      </w:r>
      <w:r>
        <w:rPr>
          <w:rStyle w:val="Body1"/>
        </w:rPr>
        <w:t>”,  cioè “mi interessa”; giovani che non sono racchiusi nel loro bozzolo privato alla ricerca di effimeri piaceri o che vengono travolti dalle continue mode che li frastornano, ma  che cercano giorno dopo giorno una loro autenticità nel rapporto con gli altri, che si sentono coinvolti nella vita sociale, cercando di coglierne i processi. Questo significa essere buoni cittadini, proprio nell’accezione delineata dalla nostra carta costituzionale, che come dice ancora Calamandrei  non è un “</w:t>
      </w:r>
      <w:r>
        <w:rPr>
          <w:rStyle w:val="Body1"/>
          <w:i/>
        </w:rPr>
        <w:t>pezzo di carta</w:t>
      </w:r>
      <w:r>
        <w:rPr>
          <w:rStyle w:val="Body1"/>
        </w:rPr>
        <w:t>” ma ha bisogno ogni giorno di nuovo combustile, “</w:t>
      </w:r>
      <w:r>
        <w:rPr>
          <w:rStyle w:val="Body1"/>
          <w:i/>
        </w:rPr>
        <w:t>bisogna metterci dentro l’impegno, lo spirito, la volontà di mantenere queste promesse, la propria responsabilità</w:t>
      </w:r>
      <w:r>
        <w:rPr>
          <w:rStyle w:val="Body1"/>
        </w:rPr>
        <w:t xml:space="preserve">”.  </w:t>
      </w:r>
    </w:p>
    <w:p>
      <w:pPr>
        <w:pStyle w:val="Normal"/>
        <w:spacing w:lineRule="auto" w:line="360"/>
        <w:jc w:val="center"/>
        <w:rPr>
          <w:rStyle w:val="Body1"/>
          <w:b/>
          <w:b/>
          <w:sz w:val="28"/>
          <w:szCs w:val="28"/>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L’ANNO ZERO DI UNA NUOVA EPOCA »</w:t>
      </w:r>
    </w:p>
    <w:p>
      <w:pPr>
        <w:pStyle w:val="Normal"/>
        <w:spacing w:lineRule="auto" w:line="360"/>
        <w:jc w:val="both"/>
        <w:rPr>
          <w:b/>
          <w:b/>
          <w:sz w:val="28"/>
          <w:szCs w:val="28"/>
        </w:rPr>
      </w:pPr>
      <w:r>
        <w:rPr>
          <w:b/>
          <w:sz w:val="28"/>
          <w:szCs w:val="28"/>
        </w:rPr>
      </w:r>
    </w:p>
    <w:p>
      <w:pPr>
        <w:pStyle w:val="Normal"/>
        <w:spacing w:lineRule="auto" w:line="360"/>
        <w:jc w:val="right"/>
        <w:rPr>
          <w:i/>
          <w:i/>
          <w:lang w:val="en-GB"/>
        </w:rPr>
      </w:pPr>
      <w:r>
        <w:rPr>
          <w:i/>
          <w:lang w:val="en-GB"/>
        </w:rPr>
        <w:t>“</w:t>
      </w:r>
      <w:r>
        <w:rPr>
          <w:i/>
          <w:lang w:val="en-GB"/>
        </w:rPr>
        <w:t>We shall overcome, We shall live in peace, We shall all be free”</w:t>
      </w:r>
    </w:p>
    <w:p>
      <w:pPr>
        <w:pStyle w:val="Normal"/>
        <w:spacing w:lineRule="auto" w:line="360"/>
        <w:jc w:val="right"/>
        <w:rPr>
          <w:i/>
          <w:i/>
        </w:rPr>
      </w:pPr>
      <w:r>
        <w:rPr>
          <w:i/>
        </w:rPr>
        <w:t>Joan Baez</w:t>
      </w:r>
    </w:p>
    <w:p>
      <w:pPr>
        <w:pStyle w:val="Normal"/>
        <w:spacing w:lineRule="auto" w:line="360"/>
        <w:jc w:val="right"/>
        <w:rPr>
          <w:i/>
          <w:i/>
        </w:rPr>
      </w:pPr>
      <w:r>
        <w:rPr>
          <w:i/>
        </w:rPr>
      </w:r>
    </w:p>
    <w:p>
      <w:pPr>
        <w:pStyle w:val="Normal"/>
        <w:spacing w:lineRule="auto" w:line="360"/>
        <w:jc w:val="both"/>
        <w:rPr>
          <w:b/>
          <w:b/>
          <w:bCs/>
        </w:rPr>
      </w:pPr>
      <w:r>
        <w:rPr>
          <w:b/>
          <w:bCs/>
        </w:rPr>
        <w:t>1. Gli USA nel secondo dopoguerra</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Mentre i Paesi del blocco sovietico vivono la crisi e le tensioni del dopo Stalin, negli Stati Uniti e nei paesi “sviluppati” dell’Europa occidentale va maturando un periodo di benessere che trova il suo apice nei primi anni ‘60.  </w:t>
      </w:r>
    </w:p>
    <w:p>
      <w:pPr>
        <w:pStyle w:val="Normal"/>
        <w:spacing w:lineRule="auto" w:line="360"/>
        <w:ind w:firstLine="709"/>
        <w:jc w:val="both"/>
        <w:rPr/>
      </w:pPr>
      <w:r>
        <w:rPr/>
        <w:t xml:space="preserve">Il dopo guerra ha rappresentato per gli Stati Uniti un periodo di straordinaria crescita economica . Gli Usa non avevano subito danni e alla fine della guerra la loro produzione industriale rappresentava  quasi due terzi della produzione industriale mondiale. </w:t>
      </w:r>
    </w:p>
    <w:p>
      <w:pPr>
        <w:pStyle w:val="Normal"/>
        <w:spacing w:lineRule="auto" w:line="360"/>
        <w:ind w:firstLine="709"/>
        <w:jc w:val="both"/>
        <w:rPr/>
      </w:pPr>
      <w:r>
        <w:rPr/>
        <w:t>Tra il 1946 e il 1960, il benessere della società americana, la quale per le sue nuove caratteristiche viene definita «società dei consumi», si fonda appunto su consumi crescenti: su 50 milioni di famiglie, sono in circolazione 60 milioni di automobili; la televisione e gli elettrodomestici sono diventati di uso comune; si assiste alla costruzione di circa 13 milioni di abitazioni nei sobborghi.</w:t>
      </w:r>
    </w:p>
    <w:p>
      <w:pPr>
        <w:pStyle w:val="Normal"/>
        <w:spacing w:lineRule="auto" w:line="360"/>
        <w:ind w:firstLine="709"/>
        <w:jc w:val="both"/>
        <w:rPr/>
      </w:pPr>
      <w:r>
        <w:rPr/>
        <w:t>Gli USA rappresentavano il locomotore della crescita, dominando sui mercati internazionali, dove esportavano non solo tecnologie e merci ma anche stili di  vita e modelli culturali. A partire dagli anni ‘60, infatti, l’</w:t>
      </w:r>
      <w:r>
        <w:rPr>
          <w:i/>
        </w:rPr>
        <w:t>american way of life</w:t>
      </w:r>
      <w:r>
        <w:rPr/>
        <w:t xml:space="preserve"> cominciò ad affermarsi in tutti i Paesi occidentali.</w:t>
      </w:r>
    </w:p>
    <w:p>
      <w:pPr>
        <w:pStyle w:val="Normal"/>
        <w:spacing w:lineRule="auto" w:line="360"/>
        <w:ind w:firstLine="709"/>
        <w:jc w:val="both"/>
        <w:rPr/>
      </w:pPr>
      <w:r>
        <w:rPr/>
      </w:r>
    </w:p>
    <w:p>
      <w:pPr>
        <w:pStyle w:val="Normal"/>
        <w:spacing w:lineRule="auto" w:line="360"/>
        <w:jc w:val="both"/>
        <w:rPr>
          <w:b/>
          <w:b/>
          <w:bCs/>
        </w:rPr>
      </w:pPr>
      <w:r>
        <w:rPr>
          <w:b/>
          <w:bCs/>
        </w:rPr>
        <w:t>2. L’Europa e l’Italia</w:t>
      </w:r>
    </w:p>
    <w:p>
      <w:pPr>
        <w:pStyle w:val="Normal"/>
        <w:spacing w:lineRule="auto" w:line="360"/>
        <w:ind w:firstLine="709"/>
        <w:jc w:val="both"/>
        <w:rPr/>
      </w:pPr>
      <w:r>
        <w:rPr/>
      </w:r>
    </w:p>
    <w:p>
      <w:pPr>
        <w:pStyle w:val="Normal"/>
        <w:spacing w:lineRule="auto" w:line="360"/>
        <w:ind w:firstLine="709"/>
        <w:jc w:val="both"/>
        <w:rPr/>
      </w:pPr>
      <w:r>
        <w:rPr/>
        <w:t>La priorità maggiore per i paesi europei era di riprendersi dalla guerra, e i record economici raggiunti in breve tempo fecero parlare di «miracolo economico», sia per l’Italia che per la Germania, la Francia e la Gran Bretagna,  cioè per quei paesi che, seppur colpiti pesantemente dalle distruzioni belliche, rilanciarono le loro economie in pochi anni e a ritmi intensi.</w:t>
      </w:r>
    </w:p>
    <w:p>
      <w:pPr>
        <w:pStyle w:val="Normal"/>
        <w:spacing w:lineRule="auto" w:line="360"/>
        <w:ind w:firstLine="709"/>
        <w:jc w:val="both"/>
        <w:rPr/>
      </w:pPr>
      <w:r>
        <w:rPr/>
        <w:t>Circa le contraddizioni di questo sviluppo, c’è da notare che esso non avveniva in modo uniforme, causando fenomeni consistenti di emigrazione, che da un lato lasciavano all’abbandono intere regioni, specie le loro zone interne, dall’altro rendevano problematica la vita nelle città dove i servizi non erano sufficienti per soddisfare le nuove esigenze.  A tal proposito è emblematico il caso italiano, caratterizzato da un profondo divario tra il Nord in crescita e il Sud arretrato; le regioni meridionali vivevano di conseguenza in forma drammatica il fenomeno dell’emigrazione.</w:t>
      </w:r>
    </w:p>
    <w:p>
      <w:pPr>
        <w:pStyle w:val="Normal"/>
        <w:spacing w:lineRule="auto" w:line="360"/>
        <w:ind w:firstLine="709"/>
        <w:jc w:val="both"/>
        <w:rPr/>
      </w:pPr>
      <w:r>
        <w:rPr/>
        <w:t>Era stato introdotto, poi, il meccanismo di una corsa  a “consumare” di più, che creava continuamente nuove esigenze. Per esempio, nacque allora il turismo di massa, con le colonne di macchine dirette nei luoghi di villeggiatura. Ciò, oltre a creare ansia e ad allontanare da altri e più solidi valori, spingeva a guadagnare di più e rendeva spesso le retribuzioni  delle famiglie insufficienti.</w:t>
      </w:r>
    </w:p>
    <w:p>
      <w:pPr>
        <w:pStyle w:val="Normal"/>
        <w:spacing w:lineRule="auto" w:line="360"/>
        <w:ind w:firstLine="709"/>
        <w:jc w:val="both"/>
        <w:rPr/>
      </w:pPr>
      <w:r>
        <w:rPr/>
        <w:t>Già a partire dagli anni ’50 maturano nel profondo della società nuove idee. La  società borghese aveva affermato i valori del successo personale, dell’arricchimento e della supremazia del denaro su tutto il resto; il futuro sarebbe stato sempre più radioso, con l’espansione del capitale e della tecnologia. Ma molti settori sociali, nei paesi sviluppati, o  ne erano esclusi  o non  si  riconoscevano in questo modello, entro cui si sentivano “disadattati”, incapaci di integrarsi.</w:t>
      </w:r>
    </w:p>
    <w:p>
      <w:pPr>
        <w:pStyle w:val="Normal"/>
        <w:spacing w:lineRule="auto" w:line="360"/>
        <w:ind w:firstLine="709"/>
        <w:jc w:val="both"/>
        <w:rPr/>
      </w:pPr>
      <w:r>
        <w:rPr/>
        <w:t xml:space="preserve">Inizia, dunque, nell’Occidente industrializzato un movimento di distacco dei giovani da una società che viene vissuta come il regno della noia, della smania consumistica e del vuoto di idee. La generazione del baby boom, la prima a crescere nell’incubo della catastrofe nucleare, ritira la fiducia al mondo adulto e tende a costituirsi come universo separato e antagonista. In breve tempo, i modelli degli adulti perdono presa, il sogno americano di approdo a una vita mediamente soddisfatta diventa oggetto di irrisione. </w:t>
      </w:r>
    </w:p>
    <w:p>
      <w:pPr>
        <w:pStyle w:val="Normal"/>
        <w:spacing w:lineRule="auto" w:line="360"/>
        <w:ind w:firstLine="709"/>
        <w:jc w:val="both"/>
        <w:rPr/>
      </w:pPr>
      <w:r>
        <w:rPr/>
      </w:r>
    </w:p>
    <w:p>
      <w:pPr>
        <w:pStyle w:val="Normal"/>
        <w:spacing w:lineRule="auto" w:line="360"/>
        <w:jc w:val="both"/>
        <w:rPr>
          <w:b/>
          <w:b/>
          <w:bCs/>
        </w:rPr>
      </w:pPr>
      <w:r>
        <w:rPr>
          <w:b/>
          <w:bCs/>
        </w:rPr>
        <w:t>3. La controcultura dei giovani</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Espressione di una sostanziale insofferenza verso le regole, la cultura della </w:t>
      </w:r>
      <w:r>
        <w:rPr>
          <w:i/>
        </w:rPr>
        <w:t>beat generation</w:t>
      </w:r>
      <w:r>
        <w:rPr/>
        <w:t xml:space="preserve"> è uno dei primi tentativi giovanili di creazione di una controcultura che mira a separarsi dal complesso della società. Il fenomeno beat contribuisce sostanzialmente a fondare il modello di una nuova microsocietà, di una società parallela a quella istituzionalizzata, con un assetto sociale di tipo comunitario fondato sui valori di reciproca solidarietà ed egualitarismo, dove l’«abbandono» del vecchio mondo e dei suoi falsi valori rappresentava una condizione indispensabile per costruire una nuova civiltà. La scelta del vestirsi trasandato, i capelli lunghi, il rifiuto del consumismo, l’ideale di una spiritualità mistica, l’uso delle droghe come forma di allargamento della coscienza rappresentano gli elementi di separazione dal resto della società.</w:t>
      </w:r>
    </w:p>
    <w:p>
      <w:pPr>
        <w:pStyle w:val="Normal"/>
        <w:spacing w:lineRule="auto" w:line="360"/>
        <w:ind w:firstLine="709"/>
        <w:jc w:val="both"/>
        <w:rPr>
          <w:u w:val="single"/>
        </w:rPr>
      </w:pPr>
      <w:r>
        <w:rPr>
          <w:u w:val="single"/>
        </w:rPr>
      </w:r>
    </w:p>
    <w:p>
      <w:pPr>
        <w:pStyle w:val="Heading1"/>
        <w:ind w:hanging="0"/>
        <w:rPr>
          <w:b w:val="false"/>
          <w:b w:val="false"/>
          <w:sz w:val="28"/>
          <w:szCs w:val="28"/>
          <w:u w:val="single"/>
          <w:lang w:val="en-GB"/>
        </w:rPr>
      </w:pPr>
      <w:r>
        <w:rPr>
          <w:b w:val="false"/>
          <w:sz w:val="28"/>
          <w:szCs w:val="28"/>
          <w:u w:val="single"/>
          <w:lang w:val="en-GB"/>
        </w:rPr>
        <w:t>THE BEAT GENERATION</w:t>
      </w:r>
    </w:p>
    <w:p>
      <w:pPr>
        <w:pStyle w:val="Normal"/>
        <w:spacing w:lineRule="auto" w:line="360"/>
        <w:ind w:firstLine="709"/>
        <w:jc w:val="both"/>
        <w:rPr>
          <w:b/>
          <w:b/>
          <w:sz w:val="28"/>
          <w:szCs w:val="28"/>
          <w:u w:val="single"/>
          <w:lang w:val="en-GB"/>
        </w:rPr>
      </w:pPr>
      <w:r>
        <w:rPr>
          <w:b/>
          <w:sz w:val="28"/>
          <w:szCs w:val="28"/>
          <w:u w:val="single"/>
          <w:lang w:val="en-GB"/>
        </w:rPr>
      </w:r>
    </w:p>
    <w:p>
      <w:pPr>
        <w:pStyle w:val="Normal"/>
        <w:spacing w:lineRule="auto" w:line="360"/>
        <w:ind w:firstLine="709"/>
        <w:jc w:val="both"/>
        <w:rPr/>
      </w:pPr>
      <w:r>
        <w:rPr>
          <w:lang w:val="en-GB"/>
        </w:rPr>
        <w:t xml:space="preserve">The American </w:t>
      </w:r>
      <w:r>
        <w:rPr>
          <w:lang w:val="en-US"/>
        </w:rPr>
        <w:t>young</w:t>
      </w:r>
      <w:r>
        <w:rPr>
          <w:lang w:val="en-GB"/>
        </w:rPr>
        <w:t xml:space="preserve"> people during the fifties and the sixties felt weighed down by the society, because it succeeded in destroying individual capabilities and it didn’t regard human values properly. In fact, in the strained scenery of the Cold War, the young didn’t identify themselves in the politics of power and they opposed with all their strength to the new scientific discoveries, used for cruel purposes.</w:t>
      </w:r>
    </w:p>
    <w:p>
      <w:pPr>
        <w:pStyle w:val="Normal"/>
        <w:spacing w:lineRule="auto" w:line="360"/>
        <w:ind w:firstLine="709"/>
        <w:jc w:val="both"/>
        <w:rPr>
          <w:lang w:val="en-GB"/>
        </w:rPr>
      </w:pPr>
      <w:r>
        <w:rPr>
          <w:lang w:val="en-GB"/>
        </w:rPr>
        <w:t>Young students, worker or unemployed, refused contacts with older people, that they considered guilty of having created a power which rose over civil society’s requests, as it didn’t undertake to solve the fundamental question coming from the base and restricting individual freedom.</w:t>
      </w:r>
    </w:p>
    <w:p>
      <w:pPr>
        <w:pStyle w:val="Normal"/>
        <w:spacing w:lineRule="auto" w:line="360"/>
        <w:ind w:firstLine="709"/>
        <w:jc w:val="both"/>
        <w:rPr/>
      </w:pPr>
      <w:r>
        <w:rPr>
          <w:lang w:val="en-GB"/>
        </w:rPr>
        <w:t>The expression “</w:t>
      </w:r>
      <w:r>
        <w:rPr>
          <w:i/>
          <w:lang w:val="en-GB"/>
        </w:rPr>
        <w:t>Beat Generation</w:t>
      </w:r>
      <w:r>
        <w:rPr>
          <w:lang w:val="en-GB"/>
        </w:rPr>
        <w:t>”, that was originally used to refer to a close circle of writing friends that included Kerouac, poet Allen Ginsberg, author William S. Burroughs II, and poet-novelist John Clellon Holmes, was coined by one of the most important beat writers, Jack Kerouac, who described his own and his friends’ attitude to the American society of the Fifties as “</w:t>
      </w:r>
      <w:r>
        <w:rPr>
          <w:i/>
          <w:lang w:val="en-GB"/>
        </w:rPr>
        <w:t>a sort of furtiveness […] and a weariness with all forms, all the conventions of the world […] so I guess you might say we are a Beat Generation</w:t>
      </w:r>
      <w:r>
        <w:rPr>
          <w:lang w:val="en-GB"/>
        </w:rPr>
        <w:t xml:space="preserve">”. </w:t>
      </w:r>
    </w:p>
    <w:p>
      <w:pPr>
        <w:pStyle w:val="Normal"/>
        <w:spacing w:lineRule="auto" w:line="360"/>
        <w:ind w:firstLine="709"/>
        <w:jc w:val="both"/>
        <w:rPr/>
      </w:pPr>
      <w:r>
        <w:rPr>
          <w:lang w:val="en-GB"/>
        </w:rPr>
        <w:t>The word “</w:t>
      </w:r>
      <w:r>
        <w:rPr>
          <w:i/>
          <w:lang w:val="en-GB"/>
        </w:rPr>
        <w:t>beat</w:t>
      </w:r>
      <w:r>
        <w:rPr>
          <w:lang w:val="en-GB"/>
        </w:rPr>
        <w:t xml:space="preserve">” had different connotations: it meant “tired”, “dissatisfied”, “defeated”, but Kerouac added the paradoxical connotations of </w:t>
      </w:r>
      <w:r>
        <w:rPr>
          <w:i/>
          <w:iCs/>
          <w:lang w:val="en-GB"/>
        </w:rPr>
        <w:t>upbeat</w:t>
      </w:r>
      <w:r>
        <w:rPr>
          <w:lang w:val="en-GB"/>
        </w:rPr>
        <w:t>, “</w:t>
      </w:r>
      <w:hyperlink r:id="rId3">
        <w:r>
          <w:rPr>
            <w:rStyle w:val="InternetLink"/>
            <w:iCs/>
            <w:lang w:val="en-GB"/>
          </w:rPr>
          <w:t>beatific</w:t>
        </w:r>
      </w:hyperlink>
      <w:r>
        <w:rPr>
          <w:iCs/>
          <w:lang w:val="en-GB"/>
        </w:rPr>
        <w:t>”</w:t>
      </w:r>
      <w:r>
        <w:rPr>
          <w:lang w:val="en-GB"/>
        </w:rPr>
        <w:t xml:space="preserve">, and the musical association of being "on the </w:t>
      </w:r>
      <w:hyperlink r:id="rId4">
        <w:r>
          <w:rPr>
            <w:rStyle w:val="InternetLink"/>
            <w:lang w:val="en-GB"/>
          </w:rPr>
          <w:t>beat</w:t>
        </w:r>
      </w:hyperlink>
      <w:r>
        <w:rPr>
          <w:lang w:val="en-GB"/>
        </w:rPr>
        <w:t>” (in fact it also suggested the idea of the “quick” rhythm of jazz music).</w:t>
      </w:r>
    </w:p>
    <w:p>
      <w:pPr>
        <w:pStyle w:val="Normal"/>
        <w:spacing w:lineRule="auto" w:line="360"/>
        <w:ind w:firstLine="709"/>
        <w:jc w:val="both"/>
        <w:rPr/>
      </w:pPr>
      <w:r>
        <w:rPr>
          <w:lang w:val="en-GB"/>
        </w:rPr>
        <w:t>The “</w:t>
      </w:r>
      <w:r>
        <w:rPr>
          <w:i/>
          <w:lang w:val="en-GB"/>
        </w:rPr>
        <w:t>beatniks</w:t>
      </w:r>
      <w:r>
        <w:rPr>
          <w:lang w:val="en-GB"/>
        </w:rPr>
        <w:t>” chose to live estranged from a world which they didn’t feel of their own so they sought comfort in a blind faith in God; above all they were in search of new and true experiences that could enable men to perceive the concepts of Time and Space.</w:t>
      </w:r>
    </w:p>
    <w:p>
      <w:pPr>
        <w:pStyle w:val="Normal"/>
        <w:spacing w:lineRule="auto" w:line="360"/>
        <w:ind w:firstLine="709"/>
        <w:jc w:val="both"/>
        <w:rPr>
          <w:lang w:val="en-GB"/>
        </w:rPr>
      </w:pPr>
      <w:r>
        <w:rPr>
          <w:lang w:val="en-GB"/>
        </w:rPr>
        <w:t xml:space="preserve">Beat Generation’s aim was to cerate or to find a transcendent reality in which to believe and which could oust the earthly overtaken by modern science; they were unable to trust in it anymore. </w:t>
      </w:r>
    </w:p>
    <w:p>
      <w:pPr>
        <w:pStyle w:val="Normal"/>
        <w:spacing w:lineRule="auto" w:line="360"/>
        <w:ind w:firstLine="709"/>
        <w:jc w:val="both"/>
        <w:rPr>
          <w:lang w:val="en-GB"/>
        </w:rPr>
      </w:pPr>
      <w:r>
        <w:rPr>
          <w:lang w:val="en-GB"/>
        </w:rPr>
        <w:t xml:space="preserve">They acted on first impulse, did whatever they felt like doing, explore nudity, sexuality and pushed their senses to the limits of understanding; when they reached these limits, they used to take hallucinogenic drugs and alcohol to expand their world explore new landscapes. </w:t>
      </w:r>
    </w:p>
    <w:p>
      <w:pPr>
        <w:pStyle w:val="Normal"/>
        <w:spacing w:lineRule="auto" w:line="360"/>
        <w:ind w:firstLine="709"/>
        <w:jc w:val="both"/>
        <w:rPr>
          <w:lang w:val="en-GB"/>
        </w:rPr>
      </w:pPr>
      <w:r>
        <w:rPr>
          <w:lang w:val="en-GB"/>
        </w:rPr>
        <w:t xml:space="preserve">They often attracted attention because they were different, disregarding the conventions of dress and personal cleanliness: in a period in which there was the cult of “masculine” virtues in America, the Beatniks used to wear hair long, grow beards, and wear worn-out jeans; old T-shirts and sandals were their almost standard uniform. </w:t>
      </w:r>
    </w:p>
    <w:p>
      <w:pPr>
        <w:pStyle w:val="Normal"/>
        <w:spacing w:lineRule="auto" w:line="360"/>
        <w:ind w:firstLine="709"/>
        <w:jc w:val="both"/>
        <w:rPr>
          <w:lang w:val="en-GB"/>
        </w:rPr>
      </w:pPr>
      <w:r>
        <w:rPr>
          <w:lang w:val="en-GB"/>
        </w:rPr>
        <w:t>They advocated escapism and created a so-called “underground culture”, which included jazz, highly appreciated because of its spontaneous flow and its freedom of expression, poetry and the oriental philosophy of Zen Buddhism.</w:t>
      </w:r>
    </w:p>
    <w:p>
      <w:pPr>
        <w:pStyle w:val="Normal"/>
        <w:spacing w:lineRule="auto" w:line="360"/>
        <w:ind w:firstLine="709"/>
        <w:jc w:val="both"/>
        <w:rPr>
          <w:lang w:val="en-GB"/>
        </w:rPr>
      </w:pPr>
      <w:r>
        <w:rPr>
          <w:lang w:val="en-GB"/>
        </w:rPr>
        <w:t>They had their reference place in the City Light Book store in San Francisco, founded by Lawrence Ferlinghetti in 1953. Here poets and novelist used to read their work in public.</w:t>
      </w:r>
    </w:p>
    <w:p>
      <w:pPr>
        <w:pStyle w:val="Normal"/>
        <w:spacing w:lineRule="auto" w:line="360"/>
        <w:ind w:firstLine="709"/>
        <w:jc w:val="both"/>
        <w:rPr/>
      </w:pPr>
      <w:r>
        <w:rPr>
          <w:lang w:val="en-GB"/>
        </w:rPr>
        <w:t xml:space="preserve">The book which became a testament for the Beat Generation is Kerouac’s </w:t>
      </w:r>
      <w:r>
        <w:rPr>
          <w:i/>
          <w:lang w:val="en-GB"/>
        </w:rPr>
        <w:t>On the Road</w:t>
      </w:r>
      <w:r>
        <w:rPr>
          <w:lang w:val="en-GB"/>
        </w:rPr>
        <w:t>, completed in 1951 and published in 1957, that is the symbol of the search of new ideal spaces.</w:t>
      </w:r>
    </w:p>
    <w:p>
      <w:pPr>
        <w:pStyle w:val="Normal"/>
        <w:spacing w:lineRule="auto" w:line="360"/>
        <w:ind w:firstLine="709"/>
        <w:jc w:val="both"/>
        <w:rPr>
          <w:lang w:val="en-GB"/>
        </w:rPr>
      </w:pPr>
      <w:r>
        <w:rPr>
          <w:lang w:val="en-GB"/>
        </w:rPr>
        <w:t xml:space="preserve">The novel deals with the wanderings across America of Sal Paradise (Kerouac) and his friend (Neal Cassidy) towards an undetermined Promised Land. It is the epic of crazy driving in search of excitement and identity. </w:t>
      </w:r>
    </w:p>
    <w:p>
      <w:pPr>
        <w:pStyle w:val="Normal"/>
        <w:spacing w:lineRule="auto" w:line="360"/>
        <w:ind w:firstLine="709"/>
        <w:jc w:val="both"/>
        <w:rPr>
          <w:lang w:val="en-GB"/>
        </w:rPr>
      </w:pPr>
      <w:r>
        <w:rPr>
          <w:lang w:val="en-GB"/>
        </w:rPr>
        <w:t>The book is more like a travel diary, than a narrative. In fact it has no plot. It is structured in four parts with a short fifth part summing up all the experiences.</w:t>
      </w:r>
    </w:p>
    <w:p>
      <w:pPr>
        <w:pStyle w:val="Normal"/>
        <w:spacing w:lineRule="auto" w:line="360"/>
        <w:ind w:firstLine="709"/>
        <w:jc w:val="both"/>
        <w:rPr>
          <w:lang w:val="en-GB"/>
        </w:rPr>
      </w:pPr>
      <w:r>
        <w:rPr>
          <w:lang w:val="en-GB"/>
        </w:rPr>
        <w:t>Each section describes one of Sal’s trips and each begins with Sal in a depressed mood who looks for escape “on the road”. There he finds freedom and fun until a disappointing experience makes him return home. Seeking beatitude he is beaten.</w:t>
      </w:r>
    </w:p>
    <w:p>
      <w:pPr>
        <w:pStyle w:val="Normal"/>
        <w:spacing w:lineRule="auto" w:line="360"/>
        <w:ind w:firstLine="709"/>
        <w:jc w:val="both"/>
        <w:rPr>
          <w:lang w:val="en-GB"/>
        </w:rPr>
      </w:pPr>
      <w:r>
        <w:rPr>
          <w:lang w:val="en-GB"/>
        </w:rPr>
        <w:t>What makes the novel different from a picaresque diary is its style; in fact Kerouac’s prose in this novel is spontaneous. The writer saw this exposure of feeling as a significant break with the escape from emotion, and the impersonality of the artist as T.S. Eliot defined it. The unsophisticated language used in this novel has been defined “hip talk” (that is “street language”), and identified with the language of jazz musicians in so far as it is based on spontaneity and on mostly monosyllabic words.</w:t>
      </w:r>
    </w:p>
    <w:p>
      <w:pPr>
        <w:pStyle w:val="Normal"/>
        <w:spacing w:lineRule="auto" w:line="360"/>
        <w:jc w:val="both"/>
        <w:rPr>
          <w:u w:val="single"/>
          <w:lang w:val="en-GB"/>
        </w:rPr>
      </w:pPr>
      <w:r>
        <w:rPr>
          <w:u w:val="single"/>
          <w:lang w:val="en-GB"/>
        </w:rPr>
      </w:r>
    </w:p>
    <w:p>
      <w:pPr>
        <w:pStyle w:val="Normal"/>
        <w:spacing w:lineRule="auto" w:line="360"/>
        <w:jc w:val="both"/>
        <w:rPr/>
      </w:pPr>
      <w:r>
        <w:rPr>
          <w:b/>
          <w:bCs/>
        </w:rPr>
        <w:t>4. Il sessantotto</w:t>
      </w:r>
      <w:r>
        <w:rPr/>
        <w:t xml:space="preserve">                                                                                                                                                                                                                                                                                                                                                                                                                                                                                                                                                                                                                                                                                                                                                                                                                      </w:t>
      </w:r>
    </w:p>
    <w:p>
      <w:pPr>
        <w:pStyle w:val="Normal"/>
        <w:spacing w:lineRule="auto" w:line="360"/>
        <w:ind w:firstLine="709"/>
        <w:jc w:val="both"/>
        <w:rPr/>
      </w:pPr>
      <w:r>
        <w:rPr/>
      </w:r>
    </w:p>
    <w:p>
      <w:pPr>
        <w:pStyle w:val="Normal"/>
        <w:spacing w:lineRule="auto" w:line="360"/>
        <w:ind w:firstLine="709"/>
        <w:jc w:val="both"/>
        <w:rPr/>
      </w:pPr>
      <w:r>
        <w:rPr/>
        <w:t>La critica alla società dei consumi e ai suoi rituali, messa in campo dai giovani capelloni del mondo Beat, sopravvivrà come elemento centrale nella rivolta operata dai protagonisti del ’68. A differenza dei primi, però, per questi ultimi il rifiuto della società consumistica rinvia a un articolato modello ideologico che si pone l’obiettivo di respingere l’intero sistema capitalistico e la costruzione sociale che su di esso si articolava. In loro non c’è la volontà di isolarsi dal contesto in cui si muovono, ma semmai il desiderio di partecipare attivamente alla costruzione di un mondo migliore. In questo senso, la rivolta comportamentale ed esistenziale viene travolta e superata da una contestazione politica e sociale che travalica i confini nazionali per inserirsi all’interno del movimento planetario che si è via via palesato.</w:t>
      </w:r>
    </w:p>
    <w:p>
      <w:pPr>
        <w:pStyle w:val="Normal"/>
        <w:spacing w:lineRule="auto" w:line="360"/>
        <w:ind w:firstLine="709"/>
        <w:jc w:val="both"/>
        <w:rPr/>
      </w:pPr>
      <w:r>
        <w:rPr/>
        <w:t>Negli anni Sessanta in America la ribellione esplose nelle università, le prime proteste si ebbero a Berkeley,  e si concentrò sul rifiuto della guerra nel Vietnam, iniziata da Kennedy  e continuata in modo più massiccio dal suo successore Lindon Johnson, sempre in una logica di contrapposizione al mondo comunista. Nonostante una politica di apertura verso i problemi sociali da parte di quest’ultimo presidente, il prolungato impegno militare in Indocina incontrò una forte contrarietà nell’opinione pubblica americana, specie tra i giovani, per diverse ragioni: il conflitto causava la morte di numerosi soldati americani; l’esercito americano era in crisi nel combattere contro i vietcong, che sfruttavano bene le caratteristiche del loro territorio; l’America era percepita come potenza che aggrediva un piccolo Stato; dunque, la guerra assumeva il significato non tanto della tradizionale contrapposizione dei due blocchi quanto della  volontà di dominio di una superpotenza. Le numerose marce e fiaccolate di protesta divennero anche un fenomeno di costume con i partecipanti che  si vestivano in modo “anticonformista”, facendo dei capelli lunghi il tratto distintivo della loro immagine e che cantavano canzoni di protesta che riecheggiavano nelle numerose manifestazioni di piazza e nei numerosi happening giovanili, come “</w:t>
      </w:r>
      <w:r>
        <w:rPr>
          <w:i/>
        </w:rPr>
        <w:t>We shall overcome</w:t>
      </w:r>
      <w:r>
        <w:rPr/>
        <w:t xml:space="preserve">” di Joan Baez. Questa cantante e Bob Dylan divennero i cantori del pacifismo giovanile.  A partire dai Beatles, la canzone era diventata  un veicolo privilegiato della comunicazione giovanile e favorì alcuni tra i più grandi raduni dei giovani, come le giornate “peace and love” di Woodstok nel 1969. La musica diventava, dunque, la valvola di sfogo per esprimere la differenza e la distanza dal mondo degli adulti: il rock riesce a parlare ai giovani, sa modificarne i comportamenti o anche incarnarli e esserne testimone.  </w:t>
      </w:r>
    </w:p>
    <w:p>
      <w:pPr>
        <w:pStyle w:val="Normal"/>
        <w:spacing w:lineRule="auto" w:line="360"/>
        <w:ind w:firstLine="709"/>
        <w:jc w:val="both"/>
        <w:rPr/>
      </w:pPr>
      <w:r>
        <w:rPr/>
        <w:t xml:space="preserve">Questi aspetti di costume   rivelarono un qualcosa in più,  che metteva in discussione alcuni valori fondamentali della società e del potere. I giovani chiedevano la pace, come principio imprescindibile nel rapporto tra gli Stati, ma anche di poter partecipare più direttamente alla costruzione della società, di cui rifiutavano l’autoritarismo, il perbenismo, il conformismo.  La </w:t>
      </w:r>
      <w:r>
        <w:rPr>
          <w:i/>
        </w:rPr>
        <w:t>partecipazione</w:t>
      </w:r>
      <w:r>
        <w:rPr/>
        <w:t xml:space="preserve">, sarà una parola chiave di questo periodo, portando a concepire la democrazia in modo nuovo, non solo come diritto di voto, ma come possibilità di esprimere le proprie idee, di far sentire le proprie proposte nei vari ambiti della vita sociale, a partire dalla scuola. Divennero mitiche le assemblee studentesche, caratterizzate all’inizio da discussioni appassionate, diventate poi sempre più lunghe e verbose, platee per leaders politici in erba. Comunque da esse si affermò la partecipazione democratica nella scuola, che persiste ancora oggi. </w:t>
      </w:r>
    </w:p>
    <w:p>
      <w:pPr>
        <w:pStyle w:val="Normal"/>
        <w:spacing w:lineRule="auto" w:line="360"/>
        <w:ind w:firstLine="709"/>
        <w:jc w:val="both"/>
        <w:rPr/>
      </w:pPr>
      <w:r>
        <w:rPr/>
        <w:t>Le  idee e le  proposte di cambiamento dei giovani, pur non essendo sempre chiare, influirono sensibilmente nel rinnovare il costume, la mentalità e la cultura non solo di quel periodo.</w:t>
      </w:r>
    </w:p>
    <w:p>
      <w:pPr>
        <w:pStyle w:val="Normal"/>
        <w:spacing w:lineRule="auto" w:line="360"/>
        <w:ind w:firstLine="709"/>
        <w:jc w:val="both"/>
        <w:rPr/>
      </w:pPr>
      <w:r>
        <w:rPr/>
        <w:t xml:space="preserve">Naturalmente la protesta  si diffuse anche in Europa, dove i giovani erano animati dalle stesse idealità e trovarono ugualmente nella guerra del Vietnam un punto centrale di riferimento. Ma  essi  posero  fortemente l’accento  anche sul rinnovamento della scuola, per la prima volta  vista come problema centrale della società.   </w:t>
        <w:tab/>
      </w:r>
    </w:p>
    <w:p>
      <w:pPr>
        <w:pStyle w:val="Normal"/>
        <w:spacing w:lineRule="auto" w:line="360"/>
        <w:ind w:firstLine="709"/>
        <w:jc w:val="both"/>
        <w:rPr/>
      </w:pPr>
      <w:r>
        <w:rPr/>
        <w:t xml:space="preserve">I luoghi principali della  ribellione giovanile furono le università,  frequentate ora anche dai figli della piccola borghesia e delle famiglie operaie e contadine, che, a seguito della crescita del benessere, vedevano nella scuola uno strumento di elevazione sociale. </w:t>
      </w:r>
    </w:p>
    <w:p>
      <w:pPr>
        <w:pStyle w:val="Normal"/>
        <w:spacing w:lineRule="auto" w:line="360"/>
        <w:ind w:firstLine="709"/>
        <w:jc w:val="both"/>
        <w:rPr/>
      </w:pPr>
      <w:r>
        <w:rPr/>
        <w:t>La prima forte esplosione della protesta si ebbe nel maggio del ’68 a Parigi. Giuseppe Mammarella ne spiega le cause: ”</w:t>
      </w:r>
      <w:r>
        <w:rPr>
          <w:i/>
        </w:rPr>
        <w:t xml:space="preserve">L’esplosione del maggio francese non nasce da un disegno politico, ma da un moto di ribellione di carattere esistenziale verso il sistema [...]. Del resto il movimento del maggio viene da lontano e la gestazione della nuova sinistra, iniziatasi con l’opposizione giovanile alla guerra d’Algeria, è stata in Francia lunga e complessa, solo parzialmente alimentata dal movimento di protesta antiautoritario che arriva a Parigi dopo essersi manifestato a Berkeley, a Citta del Messico e a Berlino: più che per obiettivi politici esso si muove in nome di miti e di utopie, trovando la sua spinta principale nella rabbia e nella reazione alla miseria «della vita quotidiana»” </w:t>
      </w:r>
      <w:r>
        <w:rPr/>
        <w:t xml:space="preserve"> .</w:t>
      </w:r>
    </w:p>
    <w:p>
      <w:pPr>
        <w:pStyle w:val="TextBodyIndent"/>
        <w:spacing w:lineRule="auto" w:line="360"/>
        <w:ind w:left="0" w:firstLine="720"/>
        <w:rPr/>
      </w:pPr>
      <w:r>
        <w:rPr/>
        <w:t xml:space="preserve">Da Parigi la protesta dilagò in tutta Europa, anche in Italia dove gli studenti si unirono agli operai, individuando alcuni obiettivi comuni di cambiamento: la rivendicazione del diritto allo studio per tutti con l’abolizione della scuola di classe; il rinnovamento dei contenuti culturali. </w:t>
      </w:r>
    </w:p>
    <w:p>
      <w:pPr>
        <w:pStyle w:val="Normal"/>
        <w:spacing w:lineRule="auto" w:line="360"/>
        <w:ind w:firstLine="709"/>
        <w:jc w:val="both"/>
        <w:rPr/>
      </w:pPr>
      <w:r>
        <w:rPr/>
        <w:t>Divenne una specie di bibbia  “</w:t>
      </w:r>
      <w:r>
        <w:rPr>
          <w:i/>
        </w:rPr>
        <w:t>Lettera ad una professoressa</w:t>
      </w:r>
      <w:r>
        <w:rPr/>
        <w:t xml:space="preserve">” che denunciava il carattere nozionistico, vecchio e soprattutto classista della scuola. Gli alunni che frequentavano a Barbiana la scuola di Don Milani facevano un’esperienza didattica “alternativa”, che privilegiava l’uso della parola, la comprensione del presente, il dialogo, le esigenze dei ragazzi di famiglie di operai e contadini. Cioè tutto l’opposto di quello che era la scuola italiana del tempo, che si reggeva su una cultura stantia  ed elitaria. </w:t>
      </w:r>
    </w:p>
    <w:p>
      <w:pPr>
        <w:pStyle w:val="Normal"/>
        <w:spacing w:lineRule="auto" w:line="360"/>
        <w:ind w:firstLine="709"/>
        <w:jc w:val="both"/>
        <w:rPr/>
      </w:pPr>
      <w:r>
        <w:rPr/>
        <w:t>L’unione tra studenti e operai andava oltre l’ambito scolastico e  si esprimeva anche con la richiesta di aumenti salariali per mitigare le ingiustizie sociali e con la rivendicazione di contare di più nei luoghi di lavoro come di studio. Quest’ultimo punto divenne centrale, anche nelle fabbriche si affermarono le assemblee sull’esempio di quelle studentesche. Esse servivano a  mettere fortemente in discussione l’assetto della società, congelata in vecchi schemi e valori. I protagonisti della rivolta si sentivano poco rappresentati a livello politico ed erano insoddisfatti  degli stessi partiti della sinistra, di cui volevano un radicale rinnovamento.</w:t>
      </w:r>
    </w:p>
    <w:p>
      <w:pPr>
        <w:pStyle w:val="Normal"/>
        <w:spacing w:lineRule="auto" w:line="360"/>
        <w:ind w:firstLine="709"/>
        <w:jc w:val="both"/>
        <w:rPr/>
      </w:pPr>
      <w:r>
        <w:rPr/>
        <w:t>Anche nei paesi dell’est si avvertì il vento della rivolta; in Cecoslovacchia   era in corso un’importante esperienza di rinnovamento democratico della società, guidata da Alexander Dubcek.  Si trattava di un tentativo, appoggiato soprattutto dai giovani,  di “democratizzare” il comunismo e di creare una certa autonomia da Mosca, per mettere fine a quel blocco monolitico nato nel dopoguerra. Ma i carri armati sovietici con brutale violenza misero fine alla “primavera” di Praga e ristabilirono il vecchio ordine, dimostrando l’impossibilità di effettivi cambiamenti nel mondo comunista.</w:t>
      </w:r>
    </w:p>
    <w:p>
      <w:pPr>
        <w:pStyle w:val="Normal"/>
        <w:spacing w:lineRule="auto" w:line="360"/>
        <w:ind w:firstLine="709"/>
        <w:jc w:val="both"/>
        <w:rPr/>
      </w:pPr>
      <w:r>
        <w:rPr/>
        <w:t xml:space="preserve">Per gli esiti politici che si ebbero  nei vari paesi il sessantotto venne considerato da molti storici </w:t>
      </w:r>
      <w:r>
        <w:rPr>
          <w:i/>
        </w:rPr>
        <w:t>“l’anno delle rivoluzioni mancate”</w:t>
      </w:r>
      <w:r>
        <w:rPr/>
        <w:t xml:space="preserve"> .  Il giudizio è vero se si guarda agli assetti di potere che non vennero scalfiti negli USA, come in Europa e nei paesi dell’est.   Del resto si trattò di una protesta spontanea e impetuosa di soggetti nuovi  priva di un organico disegno politico. Ma essa non fu ininfluente sui processi sociali successivi, che videro un rinnovamento della mentalità, l’affermazione di nuovi valori e diritti, l’allargamento degli spazi di discussione e di democrazia. </w:t>
      </w:r>
    </w:p>
    <w:p>
      <w:pPr>
        <w:pStyle w:val="Normal"/>
        <w:spacing w:lineRule="auto" w:line="360"/>
        <w:ind w:firstLine="709"/>
        <w:jc w:val="both"/>
        <w:rPr/>
      </w:pPr>
      <w:r>
        <w:rPr/>
        <w:t>Da questo punto di vista non si può  liquidare il sessantotto come una sterile ribellione momentanea o peggio come l’incubazione per i successivi fenomeni di terrorismo che si diffusero in diversi paesi, tra cui drammaticamente vi è l’Italia. Attraverso quel moto di protesta si sono evidenziate le contraddizioni più serie nella costruzione del nuovo ordine mondiale e l’insoddisfazione per la gestione di un potere distante dai bisogni più profondi dell’uomo.</w:t>
      </w:r>
    </w:p>
    <w:p>
      <w:pPr>
        <w:pStyle w:val="Normal"/>
        <w:spacing w:lineRule="auto" w:line="360"/>
        <w:jc w:val="both"/>
        <w:rPr/>
      </w:pPr>
      <w:r>
        <w:rPr/>
      </w:r>
    </w:p>
    <w:p>
      <w:pPr>
        <w:pStyle w:val="Normal"/>
        <w:spacing w:lineRule="auto" w:line="360"/>
        <w:jc w:val="both"/>
        <w:rPr>
          <w:b/>
          <w:b/>
          <w:bCs/>
        </w:rPr>
      </w:pPr>
      <w:r>
        <w:rPr>
          <w:b/>
          <w:bCs/>
        </w:rPr>
        <w:t>5. Una guida culturale del ‘68: Herbert Marcuse</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Durante l’età dei totalitarismi, delle affermazioni dei modelli comunisti e più successivamente del trionfo della società tecnologica, si fa sentire la voce degli intellettuali che lavoravano nell’Istituto per la ricerca sociale di Francoforte, di cui uno dei massimi esponenti è Herbert Marcuse. Molte sono le tematiche che gli intellettuali della Scuola hanno affrontato: innanzitutto il rapporto fra l’autorità e i suoi nessi strutturali con la società industriale moderna; le varie interpretazioni del comunismo sovietico e in particolar modo la condizione dell’individuo all’interno di un sistema economico che pone in serio pericolo la sua libertà. </w:t>
      </w:r>
    </w:p>
    <w:p>
      <w:pPr>
        <w:pStyle w:val="Normal"/>
        <w:spacing w:lineRule="auto" w:line="360"/>
        <w:ind w:firstLine="709"/>
        <w:jc w:val="both"/>
        <w:rPr/>
      </w:pPr>
      <w:r>
        <w:rPr/>
        <w:t>La Scuola di Francoforte elabora sostanzialmente una teoria critica della società presente, ed esprime un ideale rivoluzionario di un’umanità futura libera e disalienata. Essa intende porsi come un pensiero critico e negativo nei confronti dell’esistente, attraverso modelli utopici che possano scatenare dei mutamenti radicali. Per esprimere in maniera chiara ed efficace le loro concezioni, gli intellettuali di Francoforte hanno utilizzato la filosofia di tre autori fondamentali: Hegel, Marx e Freud. Dai primi due trassero il modello di analisi dialettico e totalizzante; e da Freud invece ereditano il concetto di  “ricerca del piacere” e l’utilizzo degli strumenti analitici per lo studio della personalità e dei meccanismi di  “introiezione” dell’autorità.</w:t>
      </w:r>
    </w:p>
    <w:p>
      <w:pPr>
        <w:pStyle w:val="Normal"/>
        <w:spacing w:lineRule="auto" w:line="360"/>
        <w:ind w:firstLine="709"/>
        <w:jc w:val="both"/>
        <w:rPr/>
      </w:pPr>
      <w:r>
        <w:rPr/>
        <w:t xml:space="preserve">Tra i pensatori legati alla scuola di Francoforte, chi più utilizzò le riflessioni di Freud sulla civiltà fu Herbert Marcuse (1898-1979). Egli fu molto influenzato oltre che dal filosofo della psicanalisi anche da Marx e da Hegel. </w:t>
      </w:r>
    </w:p>
    <w:p>
      <w:pPr>
        <w:pStyle w:val="Normal"/>
        <w:spacing w:lineRule="auto" w:line="360"/>
        <w:ind w:firstLine="709"/>
        <w:jc w:val="both"/>
        <w:rPr/>
      </w:pPr>
      <w:r>
        <w:rPr/>
        <w:t xml:space="preserve">In una delle sue opere più note, </w:t>
      </w:r>
      <w:r>
        <w:rPr>
          <w:b/>
          <w:i/>
        </w:rPr>
        <w:t>Eros e civiltà</w:t>
      </w:r>
      <w:r>
        <w:rPr>
          <w:b/>
        </w:rPr>
        <w:t xml:space="preserve"> </w:t>
      </w:r>
      <w:r>
        <w:rPr/>
        <w:t>(1955), Marcuse descrive il processo per il quale la società è riuscita ad accrescere la produttività e a mantenere l’ordine solo impedendo all’individuo la libera soddisfazione delle sue pulsioni; ma questa repressione non è insita nella società in quanto tale, ma emerge esclusivamente nella società di classe.</w:t>
      </w:r>
      <w:r>
        <w:rPr>
          <w:b/>
          <w:i/>
        </w:rPr>
        <w:t xml:space="preserve"> </w:t>
      </w:r>
    </w:p>
    <w:p>
      <w:pPr>
        <w:pStyle w:val="Normal"/>
        <w:spacing w:lineRule="auto" w:line="360"/>
        <w:ind w:firstLine="709"/>
        <w:jc w:val="both"/>
        <w:rPr>
          <w:b/>
          <w:b/>
          <w:i/>
          <w:i/>
        </w:rPr>
      </w:pPr>
      <w:r>
        <w:rPr/>
        <w:t>Per Marcuse nell’Occidente si è verificato un surplus di rimozione negli uomini, dovuto al principio di prestazione, che ha represso le richieste umane di felicità e di piacere, cosicché il fine della vita è diventato il lavoro.</w:t>
      </w:r>
      <w:r>
        <w:rPr>
          <w:b/>
          <w:i/>
        </w:rPr>
        <w:t xml:space="preserve"> </w:t>
      </w:r>
      <w:r>
        <w:rPr/>
        <w:t>Tuttavia la civiltà della prestazione non ha potuto far tacere gli impulsi primordiali verso il piacere, il cui ricordo è conservato dall’inconscio e dalle sue fantasie. Attraverso la memoria c’è il “ritorno del represso” che ha trovato nell’arte una della sue forme caratteristiche, in quanto riesce ad esprimere irrazionalmente il desiderio umano di libertà; inoltre per quanto riguarda la dimensione estetica, sono molto significative le figure di Orfeo e di Narciso, in quanto rappresentano i simboli della ribellione estetica contro la logica del lavoro e della fatica.</w:t>
      </w:r>
    </w:p>
    <w:p>
      <w:pPr>
        <w:pStyle w:val="Normal"/>
        <w:spacing w:lineRule="auto" w:line="360"/>
        <w:ind w:firstLine="709"/>
        <w:jc w:val="both"/>
        <w:rPr/>
      </w:pPr>
      <w:r>
        <w:rPr/>
        <w:t>Quindi per Marcuse l’ideale della storia è quello di far sì che i corpi degli uomini possano tornare ad essere organi di piacere e non di fatica, mediante una risessualizzazione della persona, che è possibile. Infatti il principio di prestazione ha le premesse per una diminuzione radicale della quantità di energia investita nel lavoro, a tutto vantaggio dell’eros, perché nella società attuale è in corso lo sviluppo tecnologico e l’automatismo.</w:t>
      </w:r>
    </w:p>
    <w:p>
      <w:pPr>
        <w:pStyle w:val="Normal"/>
        <w:spacing w:lineRule="auto" w:line="360"/>
        <w:ind w:firstLine="709"/>
        <w:jc w:val="both"/>
        <w:rPr/>
      </w:pPr>
      <w:r>
        <w:rPr/>
        <w:t>Quest’opera rappresenta una svolta nell’analisi della società moderna, in quanto Marcuse per la prima volta formula una proposta positiva, di società “liberata” dai meccanismi della repressione sociale che Freud considerava inevitabili per la costruzione di una civiltà, e quindi ormai irreversibili. Il suo impegno sta nel dimostrare, al contrario, che la rinuncia degli istinti non sarebbe affatto indispensabile per la vita familiare, per il lavoro, per le istituzioni fondamentali della vita associata.</w:t>
      </w:r>
    </w:p>
    <w:p>
      <w:pPr>
        <w:pStyle w:val="Normal"/>
        <w:spacing w:lineRule="auto" w:line="360"/>
        <w:ind w:firstLine="709"/>
        <w:jc w:val="both"/>
        <w:rPr/>
      </w:pPr>
      <w:r>
        <w:rPr/>
        <w:t xml:space="preserve">Solamente alcuni anni dopo, nel 1964, Marcuse  pubblicherà il suo scritto più famoso </w:t>
      </w:r>
      <w:r>
        <w:rPr>
          <w:b/>
          <w:i/>
        </w:rPr>
        <w:t>L’uomo a una dimensione</w:t>
      </w:r>
      <w:r>
        <w:rPr/>
        <w:t>. Il filosofo francofortese espone un’analisi impeccabile del sistema tecnologico moderno, che ha la capacità di far apparire razionale ciò che è irrazionale e di stordire l’individuo in un frenetico universo consumistico. All’interno di questo nuovo tipo di società l’uomo soffre di una nuova alienazione, in quanto non riesce più a percepire ciò che è e ciò che deve essere; egli più semplicemente non si accorge di vivere un’esistenza che è caratterizzata dalle regole e dai bisogni imposti dalla grande industria avanzata e si accomoda in una confortevole non libertà. L’uomo, la società e la cultura sarebbero ridotti all’unica dimensione tecnologico-consumistica, che condiziona nel profondo bisogni e desideri umani, precostituendoli.</w:t>
      </w:r>
    </w:p>
    <w:p>
      <w:pPr>
        <w:pStyle w:val="Normal"/>
        <w:spacing w:lineRule="auto" w:line="360"/>
        <w:ind w:firstLine="709"/>
        <w:jc w:val="both"/>
        <w:rPr/>
      </w:pPr>
      <w:r>
        <w:rPr/>
        <w:t xml:space="preserve">Ne </w:t>
      </w:r>
      <w:r>
        <w:rPr>
          <w:i/>
        </w:rPr>
        <w:t>L’uomo a una dimensione</w:t>
      </w:r>
      <w:r>
        <w:rPr/>
        <w:t xml:space="preserve"> Marcuse ripercorre le fasi che secondo lui avrebbero portato ad una società senza opposizione, proponendo le possibili alternative a questo sistema.</w:t>
      </w:r>
    </w:p>
    <w:p>
      <w:pPr>
        <w:pStyle w:val="Normal"/>
        <w:spacing w:lineRule="auto" w:line="360"/>
        <w:ind w:firstLine="709"/>
        <w:jc w:val="both"/>
        <w:rPr/>
      </w:pPr>
      <w:r>
        <w:rPr/>
        <w:t xml:space="preserve">La società fra gli anni ’50 e ’60 sembrava, nonostante la minaccia di una nuova guerra, proiettata nel benessere; l’uomo estendeva il suo dominio sulla natura, nascevano mezzi di comunicazione di massa e il numero dei bisogni soddisfatti cresceva a dismisura grazie alla moderna industria avanzata. Però nell’insieme quella società era irrazionale, perché la produttività meccanizzata tendeva a distruggere il libero sviluppo delle facoltà e dei bisogni umani. Per questo il potere economico domava le forze sociali non attraverso il </w:t>
      </w:r>
      <w:r>
        <w:rPr>
          <w:i/>
        </w:rPr>
        <w:t>Terrore</w:t>
      </w:r>
      <w:r>
        <w:rPr/>
        <w:t xml:space="preserve">, come accadeva nell’età dei totalitarismi, ma attraverso la </w:t>
      </w:r>
      <w:r>
        <w:rPr>
          <w:i/>
        </w:rPr>
        <w:t>Tecnologia</w:t>
      </w:r>
      <w:r>
        <w:rPr/>
        <w:t>.</w:t>
      </w:r>
    </w:p>
    <w:p>
      <w:pPr>
        <w:pStyle w:val="Normal"/>
        <w:spacing w:lineRule="auto" w:line="360"/>
        <w:ind w:firstLine="709"/>
        <w:jc w:val="both"/>
        <w:rPr/>
      </w:pPr>
      <w:r>
        <w:rPr/>
        <w:t>La società industriale avanzata si pone come obiettivo quello di annullare i valori che sono alla base della critica sociale. Per questo la vita umana, che da tutti era ritenuta degna di essere vissuta senza la soppressione degli istinti più veri, perde il suo valore originario e la liberazione dell’</w:t>
      </w:r>
      <w:r>
        <w:rPr>
          <w:i/>
        </w:rPr>
        <w:t>eros</w:t>
      </w:r>
      <w:r>
        <w:rPr/>
        <w:t xml:space="preserve"> appare sempre più un’utopia. Inoltre tutte le possibilità, i modi e i mezzi specifici che esistono per migliorare la vita vengono scartati dal sistema che mira solo alla realizzazione degli interessi dei potenti.</w:t>
      </w:r>
    </w:p>
    <w:p>
      <w:pPr>
        <w:pStyle w:val="Normal"/>
        <w:spacing w:lineRule="auto" w:line="360"/>
        <w:ind w:firstLine="709"/>
        <w:jc w:val="both"/>
        <w:rPr/>
      </w:pPr>
      <w:r>
        <w:rPr/>
        <w:t>Il potere economico riesce a creare delle forme di vita e di potere che tentano di conciliare le forze che si oppongono al sistema, e forse questo è il successo più caratteristico e al tempo stesso meno democratico della società moderna. Marcuse rintraccia proprio nelle istituzioni politiche di quegli anni alcune delle cause che hanno permesso la nascita di una società senza opposizione. Fra queste le più significative sono l’accettazione generale delle finalità legate alla nazione, le numerose misure politiche avallate da tutti i partiti, il declino dell’antagonismo e la connivenza del mondo degli affari  e dei sindacati entro lo stato forte.</w:t>
      </w:r>
    </w:p>
    <w:p>
      <w:pPr>
        <w:pStyle w:val="Normal"/>
        <w:spacing w:lineRule="auto" w:line="360"/>
        <w:ind w:firstLine="709"/>
        <w:jc w:val="both"/>
        <w:rPr/>
      </w:pPr>
      <w:r>
        <w:rPr/>
        <w:t>Infatti, lo sviluppo capitalista ha alterato la struttura e la funzione della borghesia e del proletariato, le due classi che secondo Marx si fronteggiavano nella società, in modo tale che esse non appaiono più come agenti di trasformazione storica. Quindi Marcuse non crede più in una rivoluzione che nasca dal proletariato, perché anch’esso è perfettamente inserito nel sistema e non avverte il bisogno di mutare la propria condizione e il proprio stile di vita. Infatti gli uomini di quel periodo non riuscivano ad andare oltre gli interessi più immediati e non percepivano l’azione repressiva della moderna società industriale. Però il fatto che la grande maggioranza della popolazione accettava quel tipo di società, non la rendeva meno irrazionale; ed è per questo che gli uomini devono andare oltre il livello estetico della vita e mutare la loro falsa coscienza in coscienza autentica.</w:t>
      </w:r>
    </w:p>
    <w:p>
      <w:pPr>
        <w:pStyle w:val="Normal"/>
        <w:spacing w:lineRule="auto" w:line="360"/>
        <w:ind w:firstLine="709"/>
        <w:jc w:val="both"/>
        <w:rPr/>
      </w:pPr>
      <w:r>
        <w:rPr/>
        <w:t>Naturalmente questo non è semplice; l’apparato produttivo tende a diventare totalitario poiché determina non soltanto le occupazioni, ma anche i bisogni e le aspirazioni individuali. Infatti la società attraverso la tecnologia istituisce nuove forme di controllo e di coesione sociale più efficaci e piacevoli. Quindi il potere economico si serve di questi mezzi per organizzare la società in modo tale da ricavare il massimo utile dalle richieste della popolazione. Inoltre, anche attraverso i mezzi di comunicazione di massa come la televisione, plasma l’intero universo del discorso e dell’azione, della cultura intellettuale e di quella materiale. La razionalità tecnologica è così divenuta razionalità politica.</w:t>
      </w:r>
    </w:p>
    <w:p>
      <w:pPr>
        <w:pStyle w:val="Normal"/>
        <w:spacing w:lineRule="auto" w:line="360"/>
        <w:ind w:firstLine="709"/>
        <w:jc w:val="both"/>
        <w:rPr/>
      </w:pPr>
      <w:r>
        <w:rPr/>
        <w:t xml:space="preserve">Una confortevole </w:t>
      </w:r>
      <w:r>
        <w:rPr>
          <w:i/>
        </w:rPr>
        <w:t>non-libertà</w:t>
      </w:r>
      <w:r>
        <w:rPr/>
        <w:t xml:space="preserve"> prevale nella civiltà industriale avanzata. Infatti poiché la libertà dal bisogno, sostanza concreta di ogni libertà, viene soddisfatta all’interno di un sistema che alza sempre più il livello di vita, le libertà correlate, e non per questo meno importanti, perdono il contenuto di un tempo. La libertà di pensiero, di parola e soprattutto di coscienza non hanno più il loro significato critico e diventano categorie istituzionalizzate all’interno della società industriale. Dopo anni di rivolte e rivoluzioni compiute per raggiungere alcuni dei basilari diritti dell’uomo, molte delle nostre conquiste vengono offuscate a favore di un tenore di vita che solo ad un livello puramente estetico è migliore.</w:t>
      </w:r>
    </w:p>
    <w:p>
      <w:pPr>
        <w:pStyle w:val="Normal"/>
        <w:spacing w:lineRule="auto" w:line="360"/>
        <w:ind w:firstLine="709"/>
        <w:jc w:val="both"/>
        <w:rPr/>
      </w:pPr>
      <w:r>
        <w:rPr/>
        <w:t>Infatti la maggior parte dei bisogni che noi crediamo essere soddisfatti facilmente, sono bisogni falsi, bisogni imposti dal potere economico attraverso interessi costituiti. La società industriale avanza innumerevoli esigenze economiche e politiche, con il solo obiettivo di allargare sempre più il proprio dominio a discapito delle classi meno abbienti, le quali non riconoscono la sottile differenza che intercorre fra i bisogni falsi e quelli veri. I primi sono sovrimposti all’individuo da parte di interessi sociali  particolari cui preme la sua repressione; il soddisfacimento di questi comporta solo una breve euforia nel bel mezzo dell’infelicità, causata dalla soppressione dell’</w:t>
      </w:r>
      <w:r>
        <w:rPr>
          <w:i/>
        </w:rPr>
        <w:t>eros.</w:t>
      </w:r>
      <w:r>
        <w:rPr/>
        <w:t xml:space="preserve"> I secondi invece sono i bisogni reali, vitali, come il cibo, il vestire e un’abitazione adeguata; questi hanno carattere storico, ed anche la loro obiettività è storica. Il prevalere dei primi sui secondi è un fatto compiuto un po’ per ignoranza e molto per necessità; però  per gli individui che sono coinvolti nei meccanismi del sistema non è semplice distinguere quali sono i bisogni falsi da quelli veri. Dopo aver interrotto tale operazione e dopo aver fatto esplodere la società, gli individui, divenuti liberi, avranno la mente priva di condizionamenti esterni e solo allora dovranno sostituire i bisogni falsi con quelli veri e abbandonare la soddisfazione repressiva.</w:t>
      </w:r>
    </w:p>
    <w:p>
      <w:pPr>
        <w:pStyle w:val="Normal"/>
        <w:spacing w:lineRule="auto" w:line="360"/>
        <w:ind w:firstLine="709"/>
        <w:jc w:val="both"/>
        <w:rPr/>
      </w:pPr>
      <w:r>
        <w:rPr/>
        <w:t xml:space="preserve">A questo punto Marcuse ci mostra molto chiaramente come i bisogni imposti e soddisfatti facilmente e le libertà, che la società industriale offre agli individui, sono forme di controllo e di dominio. I controlli sociali propongono sul mercato dei beni secondari, che attraverso le pubblicità e        </w:t>
      </w:r>
    </w:p>
    <w:p>
      <w:pPr>
        <w:pStyle w:val="Normal"/>
        <w:spacing w:lineRule="auto" w:line="360"/>
        <w:jc w:val="both"/>
        <w:rPr/>
      </w:pPr>
      <w:r>
        <w:rPr/>
        <w:t>il clima del boom economico, appaiono fondamentali. Più in generale il potere economico esige che si sviluppi il bisogno ossessivo  di consumare e di sprecare al fine di produrre.</w:t>
      </w:r>
    </w:p>
    <w:p>
      <w:pPr>
        <w:pStyle w:val="Normal"/>
        <w:spacing w:lineRule="auto" w:line="360"/>
        <w:ind w:firstLine="709"/>
        <w:jc w:val="both"/>
        <w:rPr/>
      </w:pPr>
      <w:r>
        <w:rPr/>
        <w:t>Inoltre esige che vengano concesse libertà ingannevoli, come la libera concorrenza a prezzi amministrati, una stampa libera che si censura da sola oppure la scelta libera tra marche e aggeggi vari. Queste libertà possono essere trasformate in potenti strumenti di dominio: infatti non è il numero di scelte che noi abbiamo a disposizione che determinano la libertà, ma questa dipende da che cosa può essere scelto e da che cosa è scelto dall’individuo. Molto significativo è l’esempio che Marcuse riporta nella sua opera per esplicare questa situazione: la libera elezione dei padroni, non abolisce né i padroni né gli schiavi, né tanto meno i rapporti che intercorrono fra queste due categorie. Con questo il filosofo francofortese vuole dire che la scelta fra tanti servizi o beni non implica una libertà sostanziale, se questi alimentano i controlli sociali su una vita di fatica e di paura. La conseguenza più immediata che deriva dal seguente stato di cose è l’alienazione dell’individuo: infatti le persone si riconoscono nelle loro merci e sentono il bisogno di soddisfare quei bisogni ricavati dallo sfruttamento dello spreco. Ed anche se tutti cominciano a possedere una quantità maggiore di beni, possono permettersi uno sfizio che precedentemente non gli era concesso, questo non implica la scomparsa delle classi, né tanto meno la differenza fra persone povere e persone ricche.</w:t>
      </w:r>
    </w:p>
    <w:p>
      <w:pPr>
        <w:pStyle w:val="Normal"/>
        <w:spacing w:lineRule="auto" w:line="360"/>
        <w:ind w:firstLine="709"/>
        <w:jc w:val="both"/>
        <w:rPr/>
      </w:pPr>
      <w:r>
        <w:rPr/>
        <w:t xml:space="preserve">Le modalità attraverso le quali la società contemporanea è riuscita ad uniformare alle proprie esigenze tutti gli individui che in qualche modo ne fanno parte sono complesse e difficili da cogliere, proprio perché i meccanismi del sistema  operano con tale automatismo da sembrare assolutamente razionali. Marcuse per metterle in evidenza analizza dalle origini il rapporto del singolo individuo con la realtà che lo circonda. Nel processo di “introiezione” l’individuo, attraverso il suo Ego, trasferisce le sensazioni esterne verso l’interno, ed analizza le esperienze che provengono dal di fuori attraverso una propria coscienza individuale e questo implica una propria libertà interiore, il cui spazio, però, è stato completamente invaso dalla realtà tecnologica. La maggior parte della popolazione non riesce ad adattarsi a questa invasione, in quanto va a colpire una zona determinante della nostra coscienza, producendo i nostri pensieri e le nostre azioni. Il risultato più immediato è la </w:t>
      </w:r>
      <w:r>
        <w:rPr>
          <w:i/>
        </w:rPr>
        <w:t>mimesi</w:t>
      </w:r>
      <w:r>
        <w:rPr/>
        <w:t>: questo processo consiste nell’identificazione immediata dell’individuo con la sua società. A questo livello, l’uomo raggiunge il suo maggior grado di alienazione, che si verifica quando egli non percepisce più di essere controllato, manipolato e vive con una falsa coscienza, immune alla propria falsità.</w:t>
      </w:r>
    </w:p>
    <w:p>
      <w:pPr>
        <w:pStyle w:val="Normal"/>
        <w:spacing w:lineRule="auto" w:line="360"/>
        <w:ind w:firstLine="709"/>
        <w:jc w:val="both"/>
        <w:rPr/>
      </w:pPr>
      <w:r>
        <w:rPr/>
        <w:t>Marcuse ritiene che il pensiero a una dimensione è promosso sistematicamente dai potenti della politica e da coloro che li riforniscono di informazioni per la massa; per questo tutte quelle iniziative che cercano di uscire da questa unidimensionalità e che in qualche modo si pongono contro gli interessi privati dei potenti sono ritenute  “socialistiche”. Il filosofo francofortese per essere più chiaro cita nella sua opera alcune di queste iniziative come l’assicurazione medica estesa a tutti e a tutti i tipi di malattia, la protezione della natura dagli eccessi e dalla speculazione oppure l’istituzione di servizi pubblici che contrastano il privato.</w:t>
      </w:r>
    </w:p>
    <w:p>
      <w:pPr>
        <w:pStyle w:val="Normal"/>
        <w:spacing w:lineRule="auto" w:line="360"/>
        <w:ind w:firstLine="709"/>
        <w:jc w:val="both"/>
        <w:rPr/>
      </w:pPr>
      <w:r>
        <w:rPr/>
        <w:t>Quindi il “progresso”, anzi quel tipo di progresso che propone sul mercato bisogni falsi, che concede libertà ingannevoli, che altera la coscienza dell’individuo con la sua realtà circostante e che sopprime tutte le iniziative di rivolta, non può essere considerato un termine neutrale. Infatti il progresso tecnico, analizzato nella sua funzione specifica e non in relazione con la moderna società, condurrebbe verso il facile soddisfacimento dei bisogni vitali e ad una drastica riduzione del tempo di lavoro. La tecnologia diverrebbe soggetta al libero gioco delle facoltà nella lotta per la pacificazione della natura e della società; a questo punto si potrebbe aspirare a quello stato espresso da Marx della ”abolizione del lavoro”. Però la società industriale rifiuta questa interessante alternativa, perché indirizza il progresso tecnico non a favore della maggior parte delle persone e della loro felicità, ma al pieno soddisfacimento dei propri interessi economici. Il potere economico cerca di far apparire le proprie azioni corrette ed oneste ed esprime una tendenza alla piena razionalità tecnologica; però l’obiettivo che insegue costantemente, anche attraverso sforzi notevoli, è quello di indirizzare questa tendenza entro le istituzioni stabilite. Quindi è ben chiaro che le tecniche dell’industrializzazione sono tecniche politiche che pregiudicano le possibilità della Mente e della Libertà ed evidenziano la presenza dell’elemento irrazionale all’interno di un sistema che esteticamente appare del tutto razionale.</w:t>
      </w:r>
    </w:p>
    <w:p>
      <w:pPr>
        <w:pStyle w:val="Normal"/>
        <w:spacing w:lineRule="auto" w:line="360"/>
        <w:ind w:firstLine="709"/>
        <w:jc w:val="both"/>
        <w:rPr/>
      </w:pPr>
      <w:r>
        <w:rPr/>
        <w:t xml:space="preserve">La società unidimensionale che si va affermando altera la relazione tra il razionale e l’irrazionale: il regno dell’irrazionale diventa la sede di ciò che è veramente razionale. A livello estetico è rimasta ancora una sottile libertà che permette agli scrittori o agli artisti di esprimere forme e contenuti della loro immaginazione, i quali rompono gli schemi tradizionali e si pongono in una posizione di frattura rispetto al sistema. </w:t>
      </w:r>
    </w:p>
    <w:p>
      <w:pPr>
        <w:pStyle w:val="Normal"/>
        <w:spacing w:lineRule="auto" w:line="360"/>
        <w:ind w:firstLine="709"/>
        <w:jc w:val="both"/>
        <w:rPr/>
      </w:pPr>
      <w:r>
        <w:rPr/>
        <w:t>A questo punto è molto interessante l’analisi che Marcuse compie riguardo alle possibilità dell’immaginazione, che da un lato è messa in pericolo dal controllo imposto dal potere economico, e dall’altro conserva un elevato potenziale di liberazione.</w:t>
      </w:r>
    </w:p>
    <w:p>
      <w:pPr>
        <w:pStyle w:val="Normal"/>
        <w:spacing w:lineRule="auto" w:line="360"/>
        <w:ind w:firstLine="709"/>
        <w:jc w:val="both"/>
        <w:rPr/>
      </w:pPr>
      <w:r>
        <w:rPr/>
        <w:t xml:space="preserve">Come di numerosi altri strumenti la società industriale avanzata ha abusato dell’immaginazione, in quanto si è servita di essa per realizzare progetti troppo audaci e che andavano </w:t>
      </w:r>
      <w:r>
        <w:rPr>
          <w:i/>
        </w:rPr>
        <w:t>contra  naturam</w:t>
      </w:r>
      <w:r>
        <w:rPr/>
        <w:t>. Il problema è che la popolazione non riesce a percepire questi abusi o perché questi sono perfettamente razionali nei termini dell’ordine esistente o perché rappresentano risultati dell’ingegno e del potere umani che vanno al di là dei limiti tradizionali dell’immaginazione. La società è riuscita così a razionalizzare anche l’immaginario dell’individuo sempre più ad una dimensione ed i risultati sono significativi: di fronte a situazioni di orrore come la guerra l’uomo non prova più meraviglia. Queste realtà perdono il loro carattere catastrofico e vengono recepite dalla società come situazioni assolutamente normali, oggettive. L’individuo ha perso anche l’aspetto romantico del suo immaginario, che viene tradotto solo in capacità e progetti economici e tecnici.</w:t>
      </w:r>
    </w:p>
    <w:p>
      <w:pPr>
        <w:pStyle w:val="Normal"/>
        <w:spacing w:lineRule="auto" w:line="360"/>
        <w:ind w:firstLine="709"/>
        <w:jc w:val="both"/>
        <w:rPr/>
      </w:pPr>
      <w:r>
        <w:rPr/>
        <w:t>Marcuse, influenzato molto dalla filosofia di Freud, crede nella forza terapeutica della psicoanalisi, la quale può andare molto più in là della cura delle nevrosi. Infatti secondo l’epistemologo Gaston Bachelard, una psicoanalisi materiale potrebbe limitare l’influsso delle nostre immagini e rendere felice la nostra immaginazione, attribuendole una buona coscienza, in modo che essa possa operare in tutta la sua esuberanza ed esprimere il carattere reale della sua psiche. Però liberare l’immaginazione comporta un rovesciamento radicale della società e delle sue istituzioni, e questo è un processo strettamente politico, cioè messo in atto da individui. Quindi si torna al problema iniziale, secondo il quale l’individuo deve ribellarsi al sistema e uscire dai suoi meccanismi repressivi.</w:t>
      </w:r>
    </w:p>
    <w:p>
      <w:pPr>
        <w:pStyle w:val="Normal"/>
        <w:spacing w:lineRule="auto" w:line="360"/>
        <w:ind w:firstLine="709"/>
        <w:jc w:val="both"/>
        <w:rPr/>
      </w:pPr>
      <w:r>
        <w:rPr/>
        <w:t>Solo un Soggetto storicamente nuovo potrebbe esprimere liberamente la sua immaginazione pura e aspirare ad una società veramente razionale e libera. Ma questo soggetto fatica ad emergere perché il potere economico si oppone in maniera forte con le modalità precedentemente espresse ai tentativi di rivoluzione di ciascun individuo.</w:t>
      </w:r>
    </w:p>
    <w:p>
      <w:pPr>
        <w:pStyle w:val="Normal"/>
        <w:spacing w:lineRule="auto" w:line="360"/>
        <w:ind w:firstLine="709"/>
        <w:jc w:val="both"/>
        <w:rPr/>
      </w:pPr>
      <w:r>
        <w:rPr/>
        <w:t xml:space="preserve">La “liberazione delle possibilità inerenti”, non esprime più in modo adeguato l’alternativa storica; più semplicemente, la liberazione dell’immaginazione, dell’eros da parte degli uomini che in qualche modo sono coinvolti nelle leggi razionali/irrazionali della società moderna non rappresentano una soluzione realizzabile, perché è quasi impossibile sottrarsi al dominio del potere economico. Infatti nelle aree sovrasviluppate del consumo di massa, lo stile di vita determinato dalla società industriale diventa uno </w:t>
      </w:r>
      <w:r>
        <w:rPr>
          <w:i/>
        </w:rPr>
        <w:t>status quo</w:t>
      </w:r>
      <w:r>
        <w:rPr/>
        <w:t xml:space="preserve"> apprezzato dalla maggioranza della popolazione, nella difesa della quale si uniscono gli opposti, cioè le classi che un tempo si scontravano per affermare le loro richieste. Questa situazione rappresenta la forma pura di dominio.</w:t>
      </w:r>
    </w:p>
    <w:p>
      <w:pPr>
        <w:pStyle w:val="Normal"/>
        <w:spacing w:lineRule="auto" w:line="360"/>
        <w:ind w:firstLine="709"/>
        <w:jc w:val="both"/>
        <w:rPr/>
      </w:pPr>
      <w:r>
        <w:rPr/>
        <w:t xml:space="preserve">Sulla base di questa conclusione, marcata di un chiaro pessimismo, Marcuse ritiene che l’unica negazione al sistema è la forma pura della negazione, che assume i caratteri politicamente impotenti del “rifiuto assoluto”. Molto significative sono le parole di Maurice Blanchot, riportate nella conclusione de </w:t>
      </w:r>
      <w:r>
        <w:rPr>
          <w:b/>
          <w:i/>
        </w:rPr>
        <w:t>L’uomo a una dimensione</w:t>
      </w:r>
      <w:r>
        <w:rPr/>
        <w:t>: “</w:t>
      </w:r>
      <w:r>
        <w:rPr>
          <w:i/>
        </w:rPr>
        <w:t>…ciò che rifiutiamo non è senza valore e importanza. E’ anzi proprio per questo che il rifiuto è necessario. C’è una ragione che non accetteremo, c’è un’apparenza di saggezza che ci fa orrore, c’è un’offerta d’accordo e di conciliazione che non accoglieremo mai.  S’è prodotta una rottura…”.</w:t>
      </w:r>
    </w:p>
    <w:p>
      <w:pPr>
        <w:pStyle w:val="Normal"/>
        <w:spacing w:lineRule="auto" w:line="360"/>
        <w:ind w:firstLine="709"/>
        <w:jc w:val="both"/>
        <w:rPr/>
      </w:pPr>
      <w:r>
        <w:rPr/>
        <w:t>Le modalità di questo rifiuto non possono però essere percepite dalla massa conservatrice: infatti il “popolo”, un tempo lievito del mutamento sociale , è “salito” sino a diventare il lievito della coesione sociale: massa.</w:t>
      </w:r>
    </w:p>
    <w:p>
      <w:pPr>
        <w:pStyle w:val="Normal"/>
        <w:spacing w:lineRule="auto" w:line="360"/>
        <w:ind w:firstLine="709"/>
        <w:jc w:val="both"/>
        <w:rPr/>
      </w:pPr>
      <w:r>
        <w:rPr/>
        <w:t>Ma al di sotto del popolo vi è “</w:t>
      </w:r>
      <w:r>
        <w:rPr>
          <w:i/>
        </w:rPr>
        <w:t>il sostrato dei reietti e degli stranieri, degli sfruttati e dei perseguitati di altre razze e di altri colori, dei disoccupati e degli inabili</w:t>
      </w:r>
      <w:r>
        <w:rPr/>
        <w:t xml:space="preserve">”; vi sono soprattutto gli studenti, in cui Marcuse crede molto in quanto non ancora assorbiti dal sistema. </w:t>
      </w:r>
    </w:p>
    <w:p>
      <w:pPr>
        <w:pStyle w:val="Normal"/>
        <w:spacing w:lineRule="auto" w:line="360"/>
        <w:ind w:firstLine="709"/>
        <w:jc w:val="both"/>
        <w:rPr/>
      </w:pPr>
      <w:r>
        <w:rPr/>
        <w:t xml:space="preserve">La tecnologia, infatti, non riesce ad “imbavagliare” tutte le richieste e le problematiche avanzate dalla società civile; in particolar modo non è in grado di controllare i gruppi marginali, in quanto essi, per i propri bisogni e per le proprie esigenze, sono fuori dal sistema e riescono ad evitare il controllo del potere economico. </w:t>
      </w:r>
    </w:p>
    <w:p>
      <w:pPr>
        <w:pStyle w:val="Normal"/>
        <w:spacing w:lineRule="auto" w:line="360"/>
        <w:ind w:firstLine="709"/>
        <w:jc w:val="both"/>
        <w:rPr/>
      </w:pPr>
      <w:r>
        <w:rPr/>
        <w:t>Proprio in questa categoria Marcuse vede il nuovo potenziale rivoluzionario. Quindi, il soggetto che si ribella, non è più il lavoratore salariato, individuato dal marxismo classico, in quanto è perfettamente integrato nel sistema, ma è rappresentato dai gruppi “esclusi”.</w:t>
      </w:r>
    </w:p>
    <w:p>
      <w:pPr>
        <w:pStyle w:val="Normal"/>
        <w:spacing w:lineRule="auto" w:line="360"/>
        <w:ind w:firstLine="709"/>
        <w:jc w:val="both"/>
        <w:rPr/>
      </w:pPr>
      <w:r>
        <w:rPr/>
        <w:t xml:space="preserve">Questi gruppi, che incarnano il “Grande Rifiuto” (termine desunto dal </w:t>
      </w:r>
      <w:r>
        <w:rPr>
          <w:i/>
        </w:rPr>
        <w:t>Manifesto del surrealismo</w:t>
      </w:r>
      <w:r>
        <w:rPr/>
        <w:t xml:space="preserve"> del 1924 di André Breton), pongono le basi per la traduzione dell’utopia nella realtà, in quanto la loro posizione all’interno della società è di per sé rivoluzionaria e fa emergere tutte le contraddizioni di essa. In questa direzione, Marcuse assegna una funzione fondamentale all’immaginazione, la quale è indipendente dai dati di fatto ed è capace di vedere un oggetto anche se non è presente: “</w:t>
      </w:r>
      <w:r>
        <w:rPr>
          <w:i/>
        </w:rPr>
        <w:t>l’immaginazione al potere</w:t>
      </w:r>
      <w:r>
        <w:rPr/>
        <w:t xml:space="preserve">” così come l’intera opera diventeranno il vademecum dei rivoluzionari del ’68.  </w:t>
      </w:r>
    </w:p>
    <w:p>
      <w:pPr>
        <w:pStyle w:val="Normal"/>
        <w:spacing w:lineRule="auto" w:line="360"/>
        <w:ind w:firstLine="709"/>
        <w:jc w:val="both"/>
        <w:rPr/>
      </w:pPr>
      <w:r>
        <w:rPr/>
        <w:t xml:space="preserve">Marcuse dopo aver scritto </w:t>
      </w:r>
      <w:r>
        <w:rPr>
          <w:b/>
          <w:i/>
        </w:rPr>
        <w:t>L’uomo a una dimensione</w:t>
      </w:r>
      <w:r>
        <w:rPr/>
        <w:t xml:space="preserve"> ha continuato a riflettere sui possibili soggetti rivoluzionari in grado di abbattere il Sistema, attraverso scritti come il </w:t>
      </w:r>
      <w:r>
        <w:rPr>
          <w:b/>
          <w:i/>
        </w:rPr>
        <w:t xml:space="preserve">Saggio sulla liberazione </w:t>
      </w:r>
      <w:r>
        <w:rPr/>
        <w:t>(1969).</w:t>
      </w:r>
    </w:p>
    <w:p>
      <w:pPr>
        <w:pStyle w:val="Normal"/>
        <w:spacing w:lineRule="auto" w:line="360"/>
        <w:ind w:firstLine="709"/>
        <w:jc w:val="both"/>
        <w:rPr/>
      </w:pPr>
      <w:r>
        <w:rPr/>
        <w:t>Egli individua le forze mondiali della Rivoluzione nei gruppi del “dissenso” dei paesi avanzati, rappresentati dal sottoproletariato e dagli studenti, nei “dannati” del Terzo Mondo e nel proletariato occidentale ancora attivo che ha ancora voglia di reagire e di rifiutare la loro confortevole non-libertà.</w:t>
      </w:r>
    </w:p>
    <w:p>
      <w:pPr>
        <w:pStyle w:val="Normal"/>
        <w:spacing w:lineRule="auto" w:line="360"/>
        <w:ind w:firstLine="709"/>
        <w:jc w:val="both"/>
        <w:rPr/>
      </w:pPr>
      <w:r>
        <w:rPr/>
        <w:t>In ogni caso Marcuse, che rappresenta il “filosofo del Sessantotto”, ha influenzato molto gli studenti e tutti quelli che credono in una società diversa e più libera. Non ha mai perso la speranza in una “</w:t>
      </w:r>
      <w:r>
        <w:rPr>
          <w:i/>
        </w:rPr>
        <w:t>rivoluzione finora soffocata in tutte le</w:t>
      </w:r>
      <w:r>
        <w:rPr/>
        <w:t xml:space="preserve"> </w:t>
      </w:r>
      <w:r>
        <w:rPr>
          <w:i/>
        </w:rPr>
        <w:t>precedenti rivoluzioni storiche</w:t>
      </w:r>
      <w:r>
        <w:rPr/>
        <w:t xml:space="preserve">”. </w:t>
      </w:r>
    </w:p>
    <w:p>
      <w:pPr>
        <w:pStyle w:val="Normal"/>
        <w:spacing w:lineRule="auto" w:line="360"/>
        <w:ind w:firstLine="709"/>
        <w:jc w:val="both"/>
        <w:rPr/>
      </w:pPr>
      <w:r>
        <w:rPr/>
        <w:t xml:space="preserve">I tratti più originali ed efficaci della sua filosofia stanno nell’aver scorto nella liberazione dell’eros il futuro di una società più aperta. Una liberazione dell’eros come liberazione delle energie creative profonde dell’uomo, della libido come fonte di un ethos di uomini liberi e solidali tra loro; un eros da intendere come radice estetica, come possibile fonte di un mondo più “bello”, meno deturpato dall’aggressività, dalla violenza, dalla distruzione della natura e dell’ambiente, dalla guerra, dall’odio razziale e di classe. </w:t>
      </w:r>
    </w:p>
    <w:p>
      <w:pPr>
        <w:pStyle w:val="Normal"/>
        <w:spacing w:lineRule="auto" w:line="360"/>
        <w:ind w:firstLine="709"/>
        <w:jc w:val="both"/>
        <w:rPr/>
      </w:pPr>
      <w:r>
        <w:rPr/>
        <w:t xml:space="preserve">Marcuse sostenne in tutte le sue opere che l’arte e l’estetica rappresentano l’opposizione al dominio e al principio di realtà repressivo. L’arte, la fantasia, e l’immaginazione sono opposte alla schiavitù della repressione e possono diventare la forma di una società più autentica, bella e libera. Non a caso l’ultima opera di Marcuse, il suo testamento spirituale, ha per titolo </w:t>
      </w:r>
      <w:r>
        <w:rPr>
          <w:b/>
          <w:i/>
        </w:rPr>
        <w:t>La dimensione estetica</w:t>
      </w:r>
      <w:r>
        <w:rPr/>
        <w:t>, intesa come dimensione insopprimibile e fondamentale della convivenza sociale. Fino a quella bellissima espressione che compare nelle sue ultime opere: “</w:t>
      </w:r>
      <w:r>
        <w:rPr>
          <w:i/>
        </w:rPr>
        <w:t>la società come opera d’arte</w:t>
      </w:r>
      <w:r>
        <w:rPr/>
        <w:t>”.</w:t>
      </w:r>
    </w:p>
    <w:p>
      <w:pPr>
        <w:pStyle w:val="Normal"/>
        <w:spacing w:lineRule="auto" w:line="360"/>
        <w:jc w:val="both"/>
        <w:rPr/>
      </w:pPr>
      <w:r>
        <w:rPr/>
        <w:t>Un’utopia, senza dubbio. Ma le utopie muovono la storia.</w:t>
      </w:r>
      <w:r>
        <w:rPr>
          <w:i/>
        </w:rPr>
        <w:t xml:space="preserve"> </w:t>
      </w:r>
      <w:r>
        <w:rPr/>
        <w:t xml:space="preserve"> </w:t>
      </w:r>
    </w:p>
    <w:p>
      <w:pPr>
        <w:pStyle w:val="Normal"/>
        <w:spacing w:lineRule="auto" w:line="360"/>
        <w:jc w:val="both"/>
        <w:rPr/>
      </w:pPr>
      <w:r>
        <w:rPr/>
      </w:r>
    </w:p>
    <w:p>
      <w:pPr>
        <w:pStyle w:val="Normal"/>
        <w:spacing w:lineRule="auto" w:line="360"/>
        <w:ind w:firstLine="709"/>
        <w:jc w:val="center"/>
        <w:rPr>
          <w:b/>
          <w:b/>
          <w:sz w:val="28"/>
          <w:szCs w:val="28"/>
        </w:rPr>
      </w:pPr>
      <w:r>
        <w:rPr>
          <w:b/>
          <w:sz w:val="28"/>
          <w:szCs w:val="28"/>
        </w:rPr>
        <w:t>L’ARTE DEI GIOVANI E PER I GIOVANI</w:t>
      </w:r>
    </w:p>
    <w:p>
      <w:pPr>
        <w:pStyle w:val="Normal"/>
        <w:ind w:firstLine="3780"/>
        <w:rPr>
          <w:b/>
          <w:b/>
          <w:bCs/>
          <w:i/>
          <w:i/>
          <w:sz w:val="28"/>
          <w:szCs w:val="28"/>
        </w:rPr>
      </w:pPr>
      <w:r>
        <w:rPr>
          <w:b/>
          <w:bCs/>
          <w:i/>
          <w:sz w:val="28"/>
          <w:szCs w:val="28"/>
        </w:rPr>
      </w:r>
    </w:p>
    <w:p>
      <w:pPr>
        <w:pStyle w:val="Normal"/>
        <w:spacing w:lineRule="auto" w:line="360"/>
        <w:ind w:firstLine="3780"/>
        <w:rPr>
          <w:bCs/>
          <w:i/>
          <w:i/>
        </w:rPr>
      </w:pPr>
      <w:r>
        <w:rPr>
          <w:bCs/>
          <w:i/>
        </w:rPr>
        <w:t>"Mi è sempre più chiaro che l'arte non è un'attività elitaria</w:t>
      </w:r>
    </w:p>
    <w:p>
      <w:pPr>
        <w:pStyle w:val="Normal"/>
        <w:spacing w:lineRule="auto" w:line="360"/>
        <w:ind w:firstLine="3780"/>
        <w:rPr>
          <w:bCs/>
          <w:i/>
          <w:i/>
        </w:rPr>
      </w:pPr>
      <w:r>
        <w:rPr>
          <w:bCs/>
          <w:i/>
        </w:rPr>
        <w:t xml:space="preserve"> </w:t>
      </w:r>
      <w:r>
        <w:rPr>
          <w:bCs/>
          <w:i/>
        </w:rPr>
        <w:t>riservata all'apprezzamento di pochi:</w:t>
      </w:r>
    </w:p>
    <w:p>
      <w:pPr>
        <w:pStyle w:val="Normal"/>
        <w:spacing w:lineRule="auto" w:line="360"/>
        <w:ind w:firstLine="3780"/>
        <w:rPr>
          <w:bCs/>
          <w:i/>
          <w:i/>
        </w:rPr>
      </w:pPr>
      <w:r>
        <w:rPr>
          <w:bCs/>
          <w:i/>
        </w:rPr>
        <w:t xml:space="preserve"> </w:t>
      </w:r>
      <w:r>
        <w:rPr>
          <w:bCs/>
          <w:i/>
        </w:rPr>
        <w:t>l'arte è per tutti e questo è il fine a cui voglio lavorare"</w:t>
      </w:r>
    </w:p>
    <w:p>
      <w:pPr>
        <w:pStyle w:val="Normal"/>
        <w:spacing w:lineRule="auto" w:line="360"/>
        <w:jc w:val="right"/>
        <w:rPr>
          <w:i/>
          <w:i/>
        </w:rPr>
      </w:pPr>
      <w:r>
        <w:rPr>
          <w:i/>
        </w:rPr>
        <w:t>Keith Haring</w:t>
      </w:r>
    </w:p>
    <w:p>
      <w:pPr>
        <w:pStyle w:val="Normal"/>
        <w:spacing w:lineRule="auto" w:line="360"/>
        <w:jc w:val="both"/>
        <w:rPr>
          <w:i/>
          <w:i/>
        </w:rPr>
      </w:pPr>
      <w:r>
        <w:rPr>
          <w:i/>
        </w:rPr>
      </w:r>
    </w:p>
    <w:p>
      <w:pPr>
        <w:pStyle w:val="Normal"/>
        <w:spacing w:lineRule="auto" w:line="360"/>
        <w:ind w:firstLine="709"/>
        <w:jc w:val="both"/>
        <w:rPr/>
      </w:pPr>
      <w:r>
        <w:rPr/>
        <w:t>Negli anni ’50 e ’60  i giovani fanno il loro ingresso nella società non solo attraverso la letteratura (come abbiamo visto con la Beat Generation) o con la contestazione (come è avvenuto per gli studenti del ’68). Essi diventano icona di un modo nuovo di rapportarsi alla vita che si esprime in forme d’arte che per la prima volta si diffondono a livello di massa.</w:t>
      </w:r>
    </w:p>
    <w:p>
      <w:pPr>
        <w:pStyle w:val="Normal"/>
        <w:spacing w:lineRule="auto" w:line="360"/>
        <w:ind w:firstLine="709"/>
        <w:jc w:val="both"/>
        <w:rPr/>
      </w:pPr>
      <w:r>
        <w:rPr/>
      </w:r>
    </w:p>
    <w:p>
      <w:pPr>
        <w:pStyle w:val="Normal"/>
        <w:numPr>
          <w:ilvl w:val="0"/>
          <w:numId w:val="2"/>
        </w:numPr>
        <w:tabs>
          <w:tab w:val="clear" w:pos="708"/>
          <w:tab w:val="left" w:pos="360" w:leader="none"/>
        </w:tabs>
        <w:spacing w:lineRule="auto" w:line="360"/>
        <w:ind w:left="720" w:hanging="720"/>
        <w:jc w:val="both"/>
        <w:rPr>
          <w:b/>
          <w:b/>
        </w:rPr>
      </w:pPr>
      <w:r>
        <w:rPr>
          <w:b/>
        </w:rPr>
        <w:t>La Graffiti Art</w:t>
      </w:r>
    </w:p>
    <w:p>
      <w:pPr>
        <w:pStyle w:val="Normal"/>
        <w:spacing w:lineRule="auto" w:line="360"/>
        <w:ind w:firstLine="709"/>
        <w:jc w:val="both"/>
        <w:rPr>
          <w:b/>
          <w:b/>
        </w:rPr>
      </w:pPr>
      <w:r>
        <w:rPr>
          <w:b/>
        </w:rPr>
      </w:r>
    </w:p>
    <w:p>
      <w:pPr>
        <w:pStyle w:val="Normal"/>
        <w:spacing w:lineRule="auto" w:line="360"/>
        <w:ind w:firstLine="709"/>
        <w:jc w:val="both"/>
        <w:rPr/>
      </w:pPr>
      <w:r>
        <w:rPr/>
        <w:t>I giovani nati sotto la stella del consumismo, si trovarono catapultati nella vita metropolitana. Essi erano cresciuti avendo come unico orizzonte muri e palizzate pronti ad ospitare il richiamo della pubblicità; il loro nuovo habitat era ormai dato dalla dimensione underground, in cui scorrono a tutte le ore i vagoni della metropolitana.</w:t>
      </w:r>
    </w:p>
    <w:p>
      <w:pPr>
        <w:pStyle w:val="Normal"/>
        <w:spacing w:lineRule="auto" w:line="360"/>
        <w:ind w:firstLine="709"/>
        <w:jc w:val="both"/>
        <w:rPr/>
      </w:pPr>
      <w:r>
        <w:rPr/>
        <w:t xml:space="preserve">Accettata una simile realtà, questi giovani scoprivano, tuttavia, che in essa le parti non erano distribuite nei modi giusti. C’era troppa discriminazione nelle possibilità di accedere a quei piaceri offerti dal consumismo. I “vecchi”, la società repressiva dei padri-padroni, vi deteneva troppe leve del potere e c’era anche una separazione troppo stridente tra le classi inserite in quel processo dispregiativo e le altre, gli emarginati. </w:t>
      </w:r>
    </w:p>
    <w:p>
      <w:pPr>
        <w:pStyle w:val="Normal"/>
        <w:spacing w:lineRule="auto" w:line="360"/>
        <w:ind w:firstLine="709"/>
        <w:jc w:val="both"/>
        <w:rPr/>
      </w:pPr>
      <w:r>
        <w:rPr/>
        <w:t>Quella classe di adulti, di zelanti cultori dell’efficienza, dell’etica del successo negli affari, pretendeva che il mondo delle macchine, in cui si riconosceva e in cui riponeva il proprio orgoglio, fosse improntato al decoro, alla pulizia e all’igiene: per avere successo bisogna reprimere le proprie pulsioni alla gioia, allo sbocco di una sensualità esuberante. Il principio del piacere, della libido, dell’eros va soppresso a vantaggio di una realtà sempre più esigente.</w:t>
      </w:r>
    </w:p>
    <w:p>
      <w:pPr>
        <w:pStyle w:val="Normal"/>
        <w:spacing w:lineRule="auto" w:line="360"/>
        <w:ind w:firstLine="709"/>
        <w:jc w:val="both"/>
        <w:rPr/>
      </w:pPr>
      <w:r>
        <w:rPr/>
        <w:t xml:space="preserve">Ecco allora scatenarsi la protesta degli strati psichici del sottosuolo, che in quel caso trovava, non solo metaforicamente, il luogo più adatto di espressione nel sottosuolo delle metropoli. I luoghi neutri e azzeranti, adibiti alla pura funzione di trasporto, quali erano i vagoni della metropolitana, sono i primi ad essere attaccati. Emerge il bisogno che quei non-luoghi ridiventino confortevoli, che ogni viaggiatore si senta a suo agio. </w:t>
      </w:r>
    </w:p>
    <w:p>
      <w:pPr>
        <w:pStyle w:val="Normal"/>
        <w:spacing w:lineRule="auto" w:line="360"/>
        <w:ind w:firstLine="709"/>
        <w:jc w:val="both"/>
        <w:rPr/>
      </w:pPr>
      <w:r>
        <w:rPr/>
        <w:t xml:space="preserve">Questi giovani, “nuovi primitivi” di una società tecnologica, rifanno il look esterno dei vagoni, ma non si arrestano certo a quella soglia, penetrano anche all’interno delle vetture, ne aggrediscono le pareti, vi tracciano ghirigori, trasformandole in preziosi scrigni colmi di suggestione, in bomboniere. Iconismo e aniconismo diventano le due facce di un sistema unico: si scopre che è bello, piacevole, gratificante, tracciare enormi lettere dell’alfabeto, purché queste rinuncino alla nuda funzionalità che hanno assunto lungo i secoli dell’età moderna. </w:t>
      </w:r>
    </w:p>
    <w:p>
      <w:pPr>
        <w:pStyle w:val="Normal"/>
        <w:spacing w:lineRule="auto" w:line="360"/>
        <w:ind w:firstLine="709"/>
        <w:jc w:val="both"/>
        <w:rPr/>
      </w:pPr>
      <w:r>
        <w:rPr/>
        <w:t>Questo graffitiamo chiamato a decorare non più le rozze pareti di una grotta, come il graffitiamo preistorico, ma delle lamiere realizzate con tecnologie sofisticate, deve avvalersi di vernici industriali, racchiuse in bombolette spray.</w:t>
      </w:r>
    </w:p>
    <w:p>
      <w:pPr>
        <w:pStyle w:val="Normal"/>
        <w:spacing w:lineRule="auto" w:line="360"/>
        <w:ind w:firstLine="709"/>
        <w:jc w:val="both"/>
        <w:rPr/>
      </w:pPr>
      <w:r>
        <w:rPr/>
        <w:t xml:space="preserve">Questa enorme attività di cosmesi degli spazi pubblici è svolta da una folla di giovani appartenenti ad uno strato semiculturale. Anonimi esecutori di una sorta di “murale” collettivo, molti protagonisti della Graffiti Art preferivano rinunciare ai loro nomi e cognomi per assumerne altri simili a bandiere di combattimento: A-One, C-One, Toxic-One, Craze. Essi sentivano di militare in bande pronte alle battaglie urbane per rivendicare la dignità dei diseredati. Gareggiando con le bombolette spray, si impegnavano per il ripristino dei valori, altrimenti soppressi, dell’“immaginazione al potere”. </w:t>
      </w:r>
    </w:p>
    <w:p>
      <w:pPr>
        <w:pStyle w:val="Normal"/>
        <w:spacing w:lineRule="auto" w:line="360"/>
        <w:ind w:firstLine="709"/>
        <w:jc w:val="both"/>
        <w:rPr/>
      </w:pPr>
      <w:r>
        <w:rPr/>
        <w:t xml:space="preserve">Accanto a questi “fiori di fango” c’erano i giovani istruiti, artisti colti pronti ad abbeverarsi a questa fonte di creatività di massa, traendone validi spunti verso la definizione di un proprio stile personale e riconoscibile. È questo il caso di </w:t>
      </w:r>
      <w:r>
        <w:rPr>
          <w:b/>
          <w:i/>
        </w:rPr>
        <w:t>Keith Haring</w:t>
      </w:r>
      <w:r>
        <w:rPr/>
        <w:t>.</w:t>
      </w:r>
    </w:p>
    <w:p>
      <w:pPr>
        <w:pStyle w:val="Normal"/>
        <w:spacing w:lineRule="auto" w:line="360"/>
        <w:ind w:firstLine="709"/>
        <w:jc w:val="both"/>
        <w:rPr/>
      </w:pPr>
      <w:r>
        <w:rPr/>
      </w:r>
    </w:p>
    <w:p>
      <w:pPr>
        <w:pStyle w:val="Normal"/>
        <w:spacing w:lineRule="auto" w:line="360"/>
        <w:ind w:firstLine="709"/>
        <w:jc w:val="both"/>
        <w:rPr>
          <w:u w:val="single"/>
        </w:rPr>
      </w:pPr>
      <w:r>
        <w:rPr>
          <w:u w:val="single"/>
        </w:rPr>
        <w:t>KEITH HARING</w:t>
      </w:r>
    </w:p>
    <w:p>
      <w:pPr>
        <w:pStyle w:val="Normal"/>
        <w:spacing w:lineRule="auto" w:line="360"/>
        <w:ind w:firstLine="709"/>
        <w:jc w:val="both"/>
        <w:rPr>
          <w:u w:val="single"/>
        </w:rPr>
      </w:pPr>
      <w:r>
        <w:rPr>
          <w:u w:val="single"/>
        </w:rPr>
      </w:r>
    </w:p>
    <w:p>
      <w:pPr>
        <w:pStyle w:val="Normal"/>
        <w:spacing w:lineRule="auto" w:line="360"/>
        <w:ind w:firstLine="709"/>
        <w:jc w:val="both"/>
        <w:rPr/>
      </w:pPr>
      <w:r>
        <w:rPr/>
        <w:t>Keith Haring (1958-1990) comprende fin dai suoi primi studi il potenziale espressivo insito nel graffitismo. Dagli albori del suo percorso è sulle tracce di quei “graffitisti ad honorem” che avevano cercato di rinnovare un patto di alleanza con le impostazioni “primitive” o comunque “non acculturate”: Picasso, Matisse, Klee, Dubuffet, Pollock.</w:t>
      </w:r>
    </w:p>
    <w:p>
      <w:pPr>
        <w:pStyle w:val="Normal"/>
        <w:spacing w:lineRule="auto" w:line="360"/>
        <w:ind w:firstLine="709"/>
        <w:jc w:val="both"/>
        <w:rPr/>
      </w:pPr>
      <w:r>
        <w:rPr/>
        <w:t>Ben presto New York, la grande mela, esercita su di lui un’attrazione magnetica a cui egli non sa resistere. Lì ha la possibilità di incontrare le bande anonime di graffitisti, comprendendo tutto l’utile che ne può trarre.</w:t>
      </w:r>
    </w:p>
    <w:p>
      <w:pPr>
        <w:pStyle w:val="Normal"/>
        <w:spacing w:lineRule="auto" w:line="360"/>
        <w:ind w:firstLine="709"/>
        <w:jc w:val="both"/>
        <w:rPr/>
      </w:pPr>
      <w:r>
        <w:rPr/>
        <w:t>Alle soglie degli anni ’80, il punto di partenza della sua carriera sono i fumetti, soprattutto i personaggi di Walt Disney. Egli sembra porsi il compito di “ripassarli” con l’aiuto di uno scanner per rendere le immagini ancora più scarne: non più immagini, in sostanza, ma tracciati schematici, volutamente poveri, così da ritrovare gli ideogrammi di tante culture tribali: l’idea prende corpo e il corpo fenomenico si solleva allo stato di idea. La sua cifra stilistica è rappresentata dalla linea, ridotta all’essenziale da un punto di vista formale, ma in grado di dispiegarsi in modi sempre nuovi; è sempre una linea continua, che sembra guidata dal principio della casualità: la linea si fa contorno, figura e infine simbolo.</w:t>
      </w:r>
    </w:p>
    <w:p>
      <w:pPr>
        <w:pStyle w:val="Normal"/>
        <w:spacing w:lineRule="auto" w:line="360"/>
        <w:ind w:firstLine="709"/>
        <w:jc w:val="both"/>
        <w:rPr/>
      </w:pPr>
      <w:r>
        <w:rPr/>
        <w:t xml:space="preserve">Haring non solo è capace di cogliere le generalità più schematiche e riduttive delle icone, ma opera gli opportuni accorgimenti per svuotarle dell’interno e far perdere loro consistenza. I profili di corpi interi non esitano a mostrarsi privi di ogni spessore, lasciando che all’interno dei loro perimetri si aprano ampi occhielli, facendo apparire che dietro quelle pseudodichiarazioni di esistenza c’è il  nulla, il vuoto, che insomma si tratta di fantasmi inconsistenti facilmente trapassabili. Le figure di Haring dimostrano di essere largamente sovrapponibili o incrociabili tra loro; ciascuna di esse passa agevolmente attraverso l’apertura ombelicale che si apre nell’altra. All’interno delle sagome non c’è materia o sostanza, ma un insieme di frammenti grafici: i maxi-profili sono superati, quasi cancellati, attraverso la moltiplicazione e la ridondanza dei motivi grafici, volti ad inseguire il piacere della decorazione allo stato puro. </w:t>
      </w:r>
    </w:p>
    <w:p>
      <w:pPr>
        <w:pStyle w:val="Normal"/>
        <w:spacing w:lineRule="auto" w:line="360"/>
        <w:ind w:firstLine="709"/>
        <w:jc w:val="both"/>
        <w:rPr/>
      </w:pPr>
      <w:r>
        <w:rPr/>
        <w:t xml:space="preserve">Oltre alla componente grafica, anche quella cromatica, secondo la parsimonia tipica delle arti primitive, viene ridotta ai minimi termini: bastano due o tre colori chiave, il più possibile puri ed essenziali. Su uno sfondo monocromatico si stagliano campi di coloro brillanti; il rosso, il blu e il giallo diventano la paletta cromatica preferita dall’artista. Le sue scelte in campo coloristico saranno sempre improntate a scarse combinazioni, mentre risulta comunque esclusa l’eventualità di  ricorrere a tinte mescolate. </w:t>
      </w:r>
    </w:p>
    <w:p>
      <w:pPr>
        <w:pStyle w:val="Normal"/>
        <w:spacing w:lineRule="auto" w:line="360"/>
        <w:ind w:firstLine="709"/>
        <w:jc w:val="both"/>
        <w:rPr/>
      </w:pPr>
      <w:r>
        <w:rPr/>
        <w:t>Queste caratteristiche grafiche e cromatiche predispongono gli interventi di Haring a uno sviluppo ipertrofico, nella stessa misura in cui non tardano a saltare tutte le pretese di inquadramento e di contenimento: i suoi tracciati si espandono liberamente, gioiosamente. L’arte di Haring è soggetta ad un’espansione illimitata: la sua furia è incontenibile e si abbatte su qualsivoglia oggetto (muri, capi di abbigliamento, automobili, teloni in vinile). Il graffitismo non ammette limiti, lo anima una forza intrinseca che, se si ferma, lo fa solo perché incontra un ostacolo. Haring, dunque, non tarda a liberarsi da ogni riquadro riduttivo e a prolungare quanto più possibile i suoi intrecci grafici.</w:t>
      </w:r>
    </w:p>
    <w:p>
      <w:pPr>
        <w:pStyle w:val="Normal"/>
        <w:spacing w:lineRule="auto" w:line="360"/>
        <w:ind w:firstLine="709"/>
        <w:jc w:val="both"/>
        <w:rPr/>
      </w:pPr>
      <w:r>
        <w:rPr/>
        <w:t xml:space="preserve">Grazie alla sua creatività personale, Haring viene consacrato eroe di un’intera classe di giovani, agli occhi dei quali incarnava l’America degli anni Ottanta. I suoi dipinti e i suoi disegni danno voce a questa generazione, diventando una componente imprescindibile della cultura che simboleggiano. </w:t>
      </w:r>
    </w:p>
    <w:p>
      <w:pPr>
        <w:pStyle w:val="Normal"/>
        <w:spacing w:lineRule="auto" w:line="360"/>
        <w:ind w:firstLine="709"/>
        <w:jc w:val="both"/>
        <w:rPr/>
      </w:pPr>
      <w:r>
        <w:rPr/>
        <w:t>Da un punto di vista contenutistico, egli attinge a piene mani a un repertorio che tematizzava, in modo estremamente esplicito, l’amore, la felicità, la gioia, il sesso, ma anche la violenza, l’abuso, l’oppressione. Molte sono le opere di grande impatto che Haring realizza, ma qui ne citeremo solo alcune.</w:t>
      </w:r>
    </w:p>
    <w:p>
      <w:pPr>
        <w:pStyle w:val="Normal"/>
        <w:spacing w:lineRule="auto" w:line="360"/>
        <w:ind w:firstLine="709"/>
        <w:jc w:val="both"/>
        <w:rPr/>
      </w:pPr>
      <w:r>
        <w:rPr/>
        <w:t xml:space="preserve">Le centrali nucleari sono un tema all’ordine del giorno per la sua generazione e Haring si dimostra perfettamente consapevole della realtà controversa in cui vive. Oppositore del nucleare, egli partecipa a numerose manifestazioni e disegna slogan contro l’energia atomica. Gli orrori di questa era sono raccontati in un dipinto </w:t>
      </w:r>
      <w:r>
        <w:rPr>
          <w:i/>
        </w:rPr>
        <w:t>untitled</w:t>
      </w:r>
      <w:r>
        <w:rPr/>
        <w:t>, realizzato nel 1982 su un telone vinilico. In bianco sul fondo nero, il bambino carponi al centro di uno scenario nucleare simboleggia la vita sacrificata alla distruzione; marcate croci rosse, intese come contrassegni negativi, sono distribuite sull’intera superficie pittorica. L’essenzialità dei mezzi impiegati potenzia l’impatto del messaggio.</w:t>
      </w:r>
    </w:p>
    <w:p>
      <w:pPr>
        <w:pStyle w:val="Normal"/>
        <w:spacing w:lineRule="auto" w:line="360"/>
        <w:ind w:firstLine="709"/>
        <w:jc w:val="both"/>
        <w:rPr/>
      </w:pPr>
      <w:r>
        <w:rPr/>
        <w:t>Altre opere sono, invece, dedicate alle ripercussioni negative del progresso tecnologico: scenari grotteschi in cui a dominare sono mostri ingordi e robot muniti di corna, mentre gli uomini vengono trasformati in esseri senza testa, quindi remissivi e malleabili. Altrove il predominio della tecnologia si incarna in un millepiedi con un computer al posto della testa: con l’avvento della tecnica le macchine sostituiscono l’uomo come essere pensante.</w:t>
      </w:r>
    </w:p>
    <w:p>
      <w:pPr>
        <w:pStyle w:val="Normal"/>
        <w:spacing w:lineRule="auto" w:line="360"/>
        <w:ind w:firstLine="709"/>
        <w:jc w:val="both"/>
        <w:rPr/>
      </w:pPr>
      <w:r>
        <w:rPr/>
        <w:t xml:space="preserve">Coinvolto in prima persona, Haring partecipa con pitture murali e poster alle campagne contro l’abuso di sostanze stupefacenti. Su un ampio muro, nei pressi di un’autostrada, dipinge un murale in arancio vivo che recala scritta ben leggibile </w:t>
      </w:r>
      <w:r>
        <w:rPr>
          <w:i/>
        </w:rPr>
        <w:t>Crack down</w:t>
      </w:r>
      <w:r>
        <w:rPr/>
        <w:t>.</w:t>
      </w:r>
    </w:p>
    <w:p>
      <w:pPr>
        <w:pStyle w:val="Normal"/>
        <w:spacing w:lineRule="auto" w:line="360"/>
        <w:ind w:firstLine="709"/>
        <w:jc w:val="both"/>
        <w:rPr/>
      </w:pPr>
      <w:r>
        <w:rPr/>
        <w:t xml:space="preserve">Quando alla metà degli anni ’80 la minaccia dell’AIDS si affaccia prepotentemente nella coscienza pubblica e il sesso non è ormai più sicuro, Haring realizza molte opere dedicate a questo tema e che svolgono una funzione deterrente allo scopo di salvare altre vite. Memorabile e particolarmente efficace in questo senso è la tela intitolata </w:t>
      </w:r>
      <w:r>
        <w:rPr>
          <w:i/>
        </w:rPr>
        <w:t>AIDS</w:t>
      </w:r>
      <w:r>
        <w:rPr/>
        <w:t xml:space="preserve"> del 1985. La parte centrale dell’opera è occupata dalla testa di una creatura mostruosa foriera di morte, con il marchio nefasto di una croce rossa sul corpo, che soddisfa i molteplici desideri sessuali delle proprie vittime, ghermendole, avvinghiandole, offrendosi loro fino a condurle alla morte. Due figure, con gli occhi contrassegnati da una croce, sono appese per i genitali a testa in giù e dalla lingua che pende si capisce che una è priva di vita. La parte superiore della composizione è delimitata da teschi alati.</w:t>
      </w:r>
    </w:p>
    <w:p>
      <w:pPr>
        <w:pStyle w:val="Normal"/>
        <w:spacing w:lineRule="auto" w:line="360"/>
        <w:ind w:firstLine="709"/>
        <w:jc w:val="both"/>
        <w:rPr/>
      </w:pPr>
      <w:r>
        <w:rPr/>
        <w:t>Come già accennato, Haring si sofferma anche su tematiche che ritraggono l’aspetto più gioioso della sua generazione.</w:t>
      </w:r>
    </w:p>
    <w:p>
      <w:pPr>
        <w:pStyle w:val="Normal"/>
        <w:spacing w:lineRule="auto" w:line="360"/>
        <w:ind w:firstLine="709"/>
        <w:jc w:val="both"/>
        <w:rPr/>
      </w:pPr>
      <w:r>
        <w:rPr/>
        <w:t xml:space="preserve">Il simbolo dell’America è per Haring incarnato da Andy Wharol. In suo onore l’artista crea il personaggio di </w:t>
      </w:r>
      <w:r>
        <w:rPr>
          <w:i/>
        </w:rPr>
        <w:t>Andy mouse</w:t>
      </w:r>
      <w:r>
        <w:rPr/>
        <w:t>, un ritratto di Topolino che, munito di parrucca e occhiali da sole, presenta i tratti inconfondibili di Andy Wharol. Questi viene preso per mano dal vero Topolino e accolto con entusiasmo dalla massa, chiaramente rievocata dai colori blu, rosso e bianco della bandiera americana.</w:t>
      </w:r>
    </w:p>
    <w:p>
      <w:pPr>
        <w:pStyle w:val="Normal"/>
        <w:spacing w:lineRule="auto" w:line="360"/>
        <w:ind w:firstLine="709"/>
        <w:jc w:val="both"/>
        <w:rPr/>
      </w:pPr>
      <w:r>
        <w:rPr/>
        <w:t xml:space="preserve">La musica e la danza, inoltre, rappresentano uno stimolo creativo fondamentale per Keith Haring. Molti suoi dipinti rispecchiano lo spirito dell’hip-hop, della break dance e dell’electric-boogie. Emblematica in questo senso è la tela </w:t>
      </w:r>
      <w:r>
        <w:rPr>
          <w:i/>
        </w:rPr>
        <w:t xml:space="preserve">untiled </w:t>
      </w:r>
      <w:r>
        <w:rPr/>
        <w:t>del 1983: i gesti del personaggio, che si muove in una sorta di estasi, sono la diretta conseguenza della trasposizione dell’electric-boogie nella pittura. Qui la figura, di solito abbozzata attraverso linee sinuose, è disegnata con tratti frastagliati; i segni che di solito indicano il movimento appaiono come lampi, a sottolineare ulteriormente il tema dell’elettricità. Inoltre le figure di Haring, catturate dal movimento ritmico e impegnate in acrobatiche contorsioni, sembrano dimenarsi a tempo di musica.</w:t>
      </w:r>
    </w:p>
    <w:p>
      <w:pPr>
        <w:pStyle w:val="Normal"/>
        <w:spacing w:lineRule="auto" w:line="360"/>
        <w:ind w:firstLine="709"/>
        <w:jc w:val="both"/>
        <w:rPr/>
      </w:pPr>
      <w:r>
        <w:rPr/>
        <w:t xml:space="preserve">Questa furia, iconica e aniconica allo stesso tempo, si prolunga per un decennio di straordinaria creatività, un lasso di tempo in cui Haring riesce a fare di sé un voyeur della società americana, all’interno della quale svolge un ruolo di mediatore: ispirandosi alla vita quotidiana, la rielabora fino a conferirle lo status di affermazione artistica. </w:t>
      </w:r>
    </w:p>
    <w:p>
      <w:pPr>
        <w:pStyle w:val="Normal"/>
        <w:spacing w:lineRule="auto" w:line="360"/>
        <w:ind w:firstLine="709"/>
        <w:jc w:val="both"/>
        <w:rPr>
          <w:rStyle w:val="Body1"/>
        </w:rPr>
      </w:pPr>
      <w:r>
        <w:rPr/>
      </w:r>
    </w:p>
    <w:p>
      <w:pPr>
        <w:pStyle w:val="Normal"/>
        <w:spacing w:lineRule="auto" w:line="360"/>
        <w:ind w:firstLine="709"/>
        <w:jc w:val="both"/>
        <w:rPr>
          <w:rStyle w:val="Body1"/>
        </w:rPr>
      </w:pPr>
      <w:r>
        <w:rPr/>
      </w:r>
    </w:p>
    <w:p>
      <w:pPr>
        <w:pStyle w:val="Normal"/>
        <w:spacing w:lineRule="auto" w:line="360"/>
        <w:jc w:val="both"/>
        <w:rPr>
          <w:rStyle w:val="Body1"/>
        </w:rPr>
      </w:pPr>
      <w:r>
        <w:rPr/>
      </w:r>
    </w:p>
    <w:p>
      <w:pPr>
        <w:pStyle w:val="Normal"/>
        <w:spacing w:lineRule="auto" w:line="360"/>
        <w:ind w:firstLine="709"/>
        <w:jc w:val="both"/>
        <w:rPr/>
      </w:pPr>
      <w:r>
        <w:rPr>
          <w:rStyle w:val="Body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BIBLIOGRAFIA</w:t>
      </w:r>
    </w:p>
    <w:p>
      <w:pPr>
        <w:pStyle w:val="Normal"/>
        <w:jc w:val="center"/>
        <w:rPr>
          <w:b/>
          <w:b/>
          <w:sz w:val="28"/>
          <w:szCs w:val="28"/>
        </w:rPr>
      </w:pPr>
      <w:r>
        <w:rPr>
          <w:b/>
          <w:sz w:val="28"/>
          <w:szCs w:val="28"/>
        </w:rPr>
      </w:r>
    </w:p>
    <w:p>
      <w:pPr>
        <w:pStyle w:val="Normal"/>
        <w:jc w:val="both"/>
        <w:rPr/>
      </w:pPr>
      <w:r>
        <w:rPr/>
        <w:t xml:space="preserve">Associazione culturale Memoria e Democrazia, </w:t>
      </w:r>
      <w:r>
        <w:rPr>
          <w:i/>
        </w:rPr>
        <w:t>La rivolta di Lanciano nella storiografia della</w:t>
      </w:r>
      <w:r>
        <w:rPr/>
        <w:t xml:space="preserve"> </w:t>
      </w:r>
      <w:r>
        <w:rPr>
          <w:i/>
        </w:rPr>
        <w:t>Resistenza</w:t>
      </w:r>
      <w:r>
        <w:rPr/>
        <w:t>, Lanciano 2007</w:t>
      </w:r>
    </w:p>
    <w:p>
      <w:pPr>
        <w:pStyle w:val="Normal"/>
        <w:jc w:val="both"/>
        <w:rPr>
          <w:b/>
          <w:b/>
          <w:sz w:val="28"/>
          <w:szCs w:val="28"/>
        </w:rPr>
      </w:pPr>
      <w:r>
        <w:rPr>
          <w:b/>
          <w:sz w:val="28"/>
          <w:szCs w:val="28"/>
        </w:rPr>
      </w:r>
    </w:p>
    <w:p>
      <w:pPr>
        <w:pStyle w:val="Normal"/>
        <w:jc w:val="both"/>
        <w:rPr/>
      </w:pPr>
      <w:r>
        <w:rPr/>
        <w:t xml:space="preserve">Barilli R., </w:t>
      </w:r>
      <w:r>
        <w:rPr>
          <w:i/>
        </w:rPr>
        <w:t xml:space="preserve"> Art Dossier: Haring</w:t>
      </w:r>
      <w:r>
        <w:rPr/>
        <w:t>, Giunti, Milano 2000</w:t>
      </w:r>
    </w:p>
    <w:p>
      <w:pPr>
        <w:pStyle w:val="Normal"/>
        <w:jc w:val="both"/>
        <w:rPr>
          <w:b/>
          <w:b/>
          <w:sz w:val="28"/>
          <w:szCs w:val="28"/>
        </w:rPr>
      </w:pPr>
      <w:r>
        <w:rPr>
          <w:b/>
          <w:sz w:val="28"/>
          <w:szCs w:val="28"/>
        </w:rPr>
      </w:r>
    </w:p>
    <w:p>
      <w:pPr>
        <w:pStyle w:val="Normal"/>
        <w:jc w:val="both"/>
        <w:rPr/>
      </w:pPr>
      <w:r>
        <w:rPr/>
        <w:t>Battaglia R.,</w:t>
      </w:r>
      <w:r>
        <w:rPr>
          <w:i/>
        </w:rPr>
        <w:t xml:space="preserve"> Storia della resistenza italiana</w:t>
      </w:r>
      <w:r>
        <w:rPr/>
        <w:t>, Einaudi, Torino 1964</w:t>
      </w:r>
    </w:p>
    <w:p>
      <w:pPr>
        <w:pStyle w:val="Normal"/>
        <w:jc w:val="both"/>
        <w:rPr/>
      </w:pPr>
      <w:r>
        <w:rPr/>
      </w:r>
    </w:p>
    <w:p>
      <w:pPr>
        <w:pStyle w:val="Normal"/>
        <w:jc w:val="both"/>
        <w:rPr/>
      </w:pPr>
      <w:r>
        <w:rPr/>
        <w:t xml:space="preserve">Foa V., </w:t>
      </w:r>
      <w:r>
        <w:rPr>
          <w:i/>
        </w:rPr>
        <w:t>Questo Novecento</w:t>
      </w:r>
      <w:r>
        <w:rPr/>
        <w:t>, Einaudi, Torino 1996</w:t>
      </w:r>
    </w:p>
    <w:p>
      <w:pPr>
        <w:pStyle w:val="Normal"/>
        <w:jc w:val="both"/>
        <w:rPr/>
      </w:pPr>
      <w:r>
        <w:rPr/>
      </w:r>
    </w:p>
    <w:p>
      <w:pPr>
        <w:pStyle w:val="Normal"/>
        <w:jc w:val="both"/>
        <w:rPr/>
      </w:pPr>
      <w:r>
        <w:rPr/>
        <w:t>Kafka F.,</w:t>
      </w:r>
      <w:r>
        <w:rPr>
          <w:i/>
        </w:rPr>
        <w:t xml:space="preserve"> Lettera al padre</w:t>
      </w:r>
      <w:r>
        <w:rPr/>
        <w:t>, Newton &amp; Compton Editori, Roma 2004</w:t>
      </w:r>
    </w:p>
    <w:p>
      <w:pPr>
        <w:pStyle w:val="Normal"/>
        <w:jc w:val="both"/>
        <w:rPr/>
      </w:pPr>
      <w:r>
        <w:rPr/>
      </w:r>
    </w:p>
    <w:p>
      <w:pPr>
        <w:pStyle w:val="Normal"/>
        <w:jc w:val="both"/>
        <w:rPr/>
      </w:pPr>
      <w:r>
        <w:rPr/>
        <w:t xml:space="preserve">Kolossa A., </w:t>
      </w:r>
      <w:r>
        <w:rPr>
          <w:i/>
        </w:rPr>
        <w:t>Haring</w:t>
      </w:r>
      <w:r>
        <w:rPr/>
        <w:t>, Taschen, Modena 2005</w:t>
      </w:r>
    </w:p>
    <w:p>
      <w:pPr>
        <w:pStyle w:val="Normal"/>
        <w:jc w:val="both"/>
        <w:rPr/>
      </w:pPr>
      <w:r>
        <w:rPr/>
      </w:r>
    </w:p>
    <w:p>
      <w:pPr>
        <w:pStyle w:val="Normal"/>
        <w:jc w:val="both"/>
        <w:rPr/>
      </w:pPr>
      <w:r>
        <w:rPr/>
        <w:t>Marcuse H.,</w:t>
      </w:r>
      <w:r>
        <w:rPr>
          <w:i/>
        </w:rPr>
        <w:t xml:space="preserve"> L’uomo a una dimensione</w:t>
      </w:r>
      <w:r>
        <w:rPr/>
        <w:t>, Einaudi, Torino 1999</w:t>
      </w:r>
    </w:p>
    <w:p>
      <w:pPr>
        <w:pStyle w:val="Normal"/>
        <w:jc w:val="both"/>
        <w:rPr/>
      </w:pPr>
      <w:r>
        <w:rPr/>
      </w:r>
    </w:p>
    <w:p>
      <w:pPr>
        <w:pStyle w:val="Normal"/>
        <w:jc w:val="both"/>
        <w:rPr>
          <w:i/>
          <w:i/>
        </w:rPr>
      </w:pPr>
      <w:r>
        <w:rPr/>
        <w:t>Sorcinelli P. e Varni A.,</w:t>
      </w:r>
      <w:r>
        <w:rPr>
          <w:i/>
        </w:rPr>
        <w:t xml:space="preserve"> Il secolo dei giovani</w:t>
      </w:r>
      <w:r>
        <w:rPr/>
        <w:t>, Donzelli Editore, Roma 2004</w:t>
      </w:r>
    </w:p>
    <w:p>
      <w:pPr>
        <w:pStyle w:val="Normal"/>
        <w:jc w:val="both"/>
        <w:rPr>
          <w:i/>
          <w:i/>
        </w:rPr>
      </w:pPr>
      <w:r>
        <w:rPr>
          <w:i/>
        </w:rPr>
      </w:r>
    </w:p>
    <w:p>
      <w:pPr>
        <w:pStyle w:val="Normal"/>
        <w:jc w:val="both"/>
        <w:rPr/>
      </w:pPr>
      <w:r>
        <w:rPr/>
        <w:t>Terenzio,</w:t>
      </w:r>
      <w:r>
        <w:rPr>
          <w:i/>
        </w:rPr>
        <w:t xml:space="preserve"> Adelphoe</w:t>
      </w:r>
      <w:r>
        <w:rPr/>
        <w:t>, Mondatori, Milano 2006</w:t>
      </w:r>
    </w:p>
    <w:p>
      <w:pPr>
        <w:pStyle w:val="Normal"/>
        <w:jc w:val="both"/>
        <w:rPr/>
      </w:pPr>
      <w:r>
        <w:rPr/>
      </w:r>
    </w:p>
    <w:p>
      <w:pPr>
        <w:pStyle w:val="Normal"/>
        <w:jc w:val="both"/>
        <w:rPr/>
      </w:pPr>
      <w:r>
        <w:rPr/>
        <w:t>Tozzi F.,</w:t>
      </w:r>
      <w:r>
        <w:rPr>
          <w:i/>
        </w:rPr>
        <w:t xml:space="preserve"> Con gli occhi chiusi</w:t>
      </w:r>
      <w:r>
        <w:rPr/>
        <w:t>, Principato, Milano 1988</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3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Body1">
    <w:name w:val="body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Ideologia" TargetMode="External"/><Relationship Id="rId3" Type="http://schemas.openxmlformats.org/officeDocument/2006/relationships/hyperlink" Target="http://en.wikipedia.org/wiki/Beatific_vision" TargetMode="External"/><Relationship Id="rId4" Type="http://schemas.openxmlformats.org/officeDocument/2006/relationships/hyperlink" Target="http://en.wikipedia.org/wiki/Beat_(musi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36:00Z</dcterms:created>
  <dc:creator>D'Ercole Silvino</dc:creator>
  <dc:description/>
  <cp:keywords/>
  <dc:language>en-US</dc:language>
  <cp:lastModifiedBy>D'Ercole Silvino</cp:lastModifiedBy>
  <dcterms:modified xsi:type="dcterms:W3CDTF">2007-06-29T13:43:00Z</dcterms:modified>
  <cp:revision>1</cp:revision>
  <dc:subject/>
  <dc:title>INDICE</dc:title>
</cp:coreProperties>
</file>